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工厂“学习型”班组考核评审细则</w:t>
      </w:r>
    </w:p>
    <w:p>
      <w:pPr>
        <w:pStyle w:val="Normal"/>
        <w:rPr/>
      </w:pPr>
      <w:r>
        <w:rPr/>
        <w:t>　　必备条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完成了厂部、车间下达的各项生产任务（生产班组指年度、季度、月生产计划及质量、安全、“综合”等考核指标；辅助生产及后勤班组指具体的工作任务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无重大责任事故（包括生产、人身、质量、环保、交通、火灾事故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无违法、违章、违纪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组管理一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建立和完善了班组生产、设备、安全、成本、质量、“综治”等各项管理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严格执行设备点检维修制，所辖设备“四保持”（保持设备外观整洁、零部件完整无缺、标志清晰；保持设备精度；保持设备性能；保持设备自动化程度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坚持定置管理，作业现场清洁规范，工器具摆放整齐合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安全装置、设施、信号、标志齐全醒目可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班组民主气氛浓厚，实行班务公开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各种原始记录、班组工作手册登记准确、齐全、清晰，无一漏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班组成员遵章守纪，无矿工、迟到、早退、窜岗现象，工作出勤率达</w:t>
      </w:r>
      <w:r>
        <w:rPr/>
        <w:t>95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班组排班室及周围环境整洁、干净、舒适，达到了厂部验收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素质一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班组核心配备强，班组长具有高中以上文化程度或接受过同等专职培训；班组平均文化程度达高中以上，其中：</w:t>
      </w:r>
      <w:r>
        <w:rPr/>
        <w:t>40</w:t>
      </w:r>
      <w:r>
        <w:rPr/>
        <w:t>岁以上全部达初中以上，</w:t>
      </w:r>
      <w:r>
        <w:rPr/>
        <w:t>40</w:t>
      </w:r>
      <w:r>
        <w:rPr/>
        <w:t>岁以下全部达高中以上（或经过“中技”培训合格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班组每月组织</w:t>
      </w:r>
      <w:r>
        <w:rPr/>
        <w:t>2</w:t>
      </w:r>
      <w:r>
        <w:rPr/>
        <w:t>次以上政治学习活动并有主题、有讨论、有记录，学习出勤率达</w:t>
      </w:r>
      <w:r>
        <w:rPr/>
        <w:t>95</w:t>
      </w:r>
      <w:r>
        <w:rPr/>
        <w:t>，同时建立了自学交流和组织学习等多种学习形式，总结一套有特色的学习经验；积极发展党、团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团结协作、政令畅通，没有无原则纠纷、推诿、扯皮现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严格执行工艺技术和安全操作规程，程序合理、动作规范，并总结了一套先进的操作方法或操作经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班组技术水平平均达“中技”以上，其中有</w:t>
      </w:r>
      <w:r>
        <w:rPr/>
        <w:t>10</w:t>
      </w:r>
      <w:r>
        <w:rPr/>
        <w:t>以上的职工达技师（中级职称）以上，或在原有的基础上技师比例每年有增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群体智慧一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班组开展了自主管理、技师攻关、</w:t>
      </w:r>
      <w:r>
        <w:rPr/>
        <w:t>QC</w:t>
      </w:r>
      <w:r>
        <w:rPr/>
        <w:t>等群众性经济技术创新活动，并每年有一项成果获得了车间级以上奖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运用集体智慧解决了生产、工作中的技术、管理、设备、安全难题，为工厂排忧解难作出了突出贡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开展并积极参加车间、厂组织的劳动竞赛和各项文体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创新意识一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班组开展了管理创新活动，推行精细化管理有一项以上成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实施了企业文化导入，班员能熟记企业核心理念、企业精神、企业道德准则、企业价值观体系等，形成班组精神和班组格言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9T06:21:2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