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驾驶员管理及车辆管理规定</w:t>
      </w:r>
    </w:p>
    <w:p>
      <w:pPr>
        <w:pStyle w:val="Normal"/>
        <w:rPr/>
      </w:pPr>
      <w:r>
        <w:rPr/>
        <w:t>　　为严格车辆管理，确保交通安全，提高工作效率，结合本单位实际情况，制订有关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驾驶员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遵守交通法规，服从交警指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从工作安排，积极完成任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爱护车辆设备，认真维护检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辆勤擦勤洗，保持车容整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尊重乘车人员，提供优质服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钻研业务技术，确保行车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“五禁止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禁公车私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禁酒后驾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禁疲劳驾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禁带故障出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禁擅自将车交给他人驾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驾驶员内部管理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驾驶员应加强政治学习，不断提高思想觉悟，努力钻研业务知识，提高工作技能，自觉遵守法律法规和本单位各项规章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驾驶员必须服从工作安排，认真完成工作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加强对车辆的保养和检查，做到车容整洁、各机件安全完整可靠，确保行车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驾驶员须仪容整洁，保持良好的精神状态和饱满的工作热情，文明驾驶，尊重乘员，提供优质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自觉遵守劳动纪律，按规定时间上下班。有事须事先请假，不准擅离工作岗位。领导出差不用车期间，驾驶员须按作息时间正常上班，有事需经请假。车辆修理期间，驾驶员报经车管同意后可在政府投标选中的汽修厂维修车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未经请示和批准，任何人不得私自动用车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辆管理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机关车辆由办公室统一检查管理；直属单位车辆日常管理由单位自行负责，办公室不定期进行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车辆的日常保养和一般性维护，由驾驶员自行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办公室每月组织一次车辆检查，检查内容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况检查：发动机、转向制动、灯光、润滑、轮胎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车容检查：发动机、车身、底盘、内饰、灭火器、警示牌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需要进厂修理的车辆，必须填写报修单，确定修理项目，经办公室领导批准后，到指定工厂修理，驾驶员不得随意进厂或任意增加修理项目。如增加项目，应先请示办公室车管后实施。更换下的零件由驾驶员带回以备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车辆在规定的地点停放，必须摆放整齐，禁止乱停乱放、堵塞通道；车辆必须入库，夜间必须在指定停车场停放以防被盗。次日启动车前要仔细检查车辆本身及周围有无异物和其它异常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凡行驶区域超出本市的长途任务，须经分管领导同意，并由办公室负责对驾驶员进行长途会签和安全教育，方可出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驾驶员内部考核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充分调动驾驶员的积极性，确保交通安全，提高车辆服务水平，根据车辆管理工作的要求，结合工作实际情况，拟定内部考核规定，以此鼓励先进，鞭策后进，更好地完成各项工作任务，为机关提供优质的后勤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考核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遵守国家法律法规，遵守本单位各项规章制度，无严重违章违纪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遵守道路交通管理法规，执行本单位车辆管理规定，确保行车安全，不发生重大责任事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严格遵守劳动纪律，服从工作安排，认真完成领导交办的各项工作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热情服务，讲究文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爱护车辆，勤于保养，注重节约，努力降低各类消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考核办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由车辆管理员依据车辆管理规定及相关的考核内容，每月对驾驶员的工作实绩进行综合初步评议，报办公室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风险抵押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增强机关临时工驾驶员的工作责任心，加强管理力度，驾驶员须缴纳风险抵押金</w:t>
      </w:r>
      <w:r>
        <w:rPr/>
        <w:t>5000</w:t>
      </w:r>
      <w:r>
        <w:rPr/>
        <w:t>元。扣风险抵押金按照考核细则执行，全年考核合格以上者（含合格）全额返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奖惩细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有下列情况之一的，予以辞退，并扣风险抵押金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未经请示和批准，擅自动用车辆干私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酒后驾驶车辆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旷工一天以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无正当理由，拒不执行工作命令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因乱停乱放，造成车辆被盗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发生责任性的各类事故，造成实际经济损失达</w:t>
      </w:r>
      <w:r>
        <w:rPr/>
        <w:t>5000</w:t>
      </w:r>
      <w:r>
        <w:rPr/>
        <w:t>元以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违反法律法规，受到执法部门警告以上处理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发生事故，隐瞒不报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未经批准，将车辆交给他人驾驶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因违章或事故待处理，不能正常工作</w:t>
      </w:r>
      <w:r>
        <w:rPr/>
        <w:t>10</w:t>
      </w:r>
      <w:r>
        <w:rPr/>
        <w:t>天以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向业务协作单位索要物品或拿回扣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无正当理由，连续</w:t>
      </w:r>
      <w:r>
        <w:rPr/>
        <w:t>2</w:t>
      </w:r>
      <w:r>
        <w:rPr/>
        <w:t>次查车不达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有下列情况之一，扣风险抵押金的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违反劳动纪律，迟到或早退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无正当理由，不按规定时间出车，影响工作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擅离岗位，消极怠工，影响工作秩序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发生各类责任事故，造成实际经济损失</w:t>
      </w:r>
      <w:r>
        <w:rPr/>
        <w:t>2000</w:t>
      </w:r>
      <w:r>
        <w:rPr/>
        <w:t>元以上不满</w:t>
      </w:r>
      <w:r>
        <w:rPr/>
        <w:t>5000</w:t>
      </w:r>
      <w:r>
        <w:rPr/>
        <w:t>元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有下列情况之一，扣风险抵押金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因保管不善，丢失行车文件和物质器材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发生负责任各类事故，造成直接经济损失</w:t>
      </w:r>
      <w:r>
        <w:rPr/>
        <w:t>1000</w:t>
      </w:r>
      <w:r>
        <w:rPr/>
        <w:t>元以上不满</w:t>
      </w:r>
      <w:r>
        <w:rPr/>
        <w:t>2000</w:t>
      </w:r>
      <w:r>
        <w:rPr/>
        <w:t>元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非特殊情况，不按规定办理长途出车会签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不认真保养车辆，一次检查不达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有下列情况之一的，扣风险抵押金的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拒绝或不配合车管员对车辆进行不定期抽查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不按规定程序办理报修手续，随意进厂修理或随意增加修理项目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发生各类责任事故，造成直接经济损失不满</w:t>
      </w:r>
      <w:r>
        <w:rPr/>
        <w:t>1000</w:t>
      </w:r>
      <w:r>
        <w:rPr/>
        <w:t>元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发生各类事故，不论有无责任，在事故发生后</w:t>
      </w:r>
      <w:r>
        <w:rPr/>
        <w:t>24</w:t>
      </w:r>
      <w:r>
        <w:rPr/>
        <w:t>小时内未及时报告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清洁卫生工作差，受到上级或相关部门批评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工作时间内参与明令禁止活动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车辆被损坏，不能说明原因，无法认定责任的，且损失不满</w:t>
      </w:r>
      <w:r>
        <w:rPr/>
        <w:t>1000</w:t>
      </w:r>
      <w:r>
        <w:rPr/>
        <w:t>元的；（以上以下均包括本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奖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按照考核内容，对于安全工作，完成工作任务、油材料消耗和修理费较低，在服务工作中受到上级和相关部门好评的驾驶员，以及除完成本职工作，积极完成领导交界的其他任务，模范执行《车辆管理规定》，积极协助和配合车辆管理小组工作，在实际工作中较突出的，车管员应结合检查情况和个人的工作实绩，提出奖励方案，报办公室批准后，对相关人员给予适当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遵纪守法，遵守社会公德，见义勇为，在维护社会治安和社会主义精神文明中有突出贡献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积极认真完成工作任务，吃苦耐劳，受到用车部门好评，并建议给予表扬或奖励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行驶里程多，无任何事故及违章现象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爱护车辆设备，自己动手维修保养，在同类车辆中使用维修费较低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在其他方面作出突出贡献的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6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4T06:41:3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