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付款控制规程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目的：确保及时、准确向分供商付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范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程序适用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1</w:t>
      </w:r>
      <w:r>
        <w:rPr/>
        <w:t>工程款的审批、支付。</w:t>
      </w:r>
      <w:r>
        <w:rPr/>
        <w:t>[</w:t>
      </w:r>
      <w:r>
        <w:rPr/>
        <w:t>预付款、进度款、结算款（保修金）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2</w:t>
      </w:r>
      <w:r>
        <w:rPr/>
        <w:t>材料、设备款的审批、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3</w:t>
      </w:r>
      <w:r>
        <w:rPr/>
        <w:t>设计费的审批、支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职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1</w:t>
      </w:r>
      <w:r>
        <w:rPr/>
        <w:t>预算部根据进度、质量状况及合同提出付款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2</w:t>
      </w:r>
      <w:r>
        <w:rPr/>
        <w:t>项目分管副总负责审核付款计划并签署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5</w:t>
      </w:r>
      <w:r>
        <w:rPr/>
        <w:t>财务主管经理负责审核付款计划并签署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程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</w:t>
      </w:r>
      <w:r>
        <w:rPr/>
        <w:t>付款计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1</w:t>
      </w:r>
      <w:r>
        <w:rPr/>
        <w:t>预算工程师依据合同、进度及质量状况确定是否付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2</w:t>
      </w:r>
      <w:r>
        <w:rPr/>
        <w:t>总工审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2.1</w:t>
      </w:r>
      <w:r>
        <w:rPr/>
        <w:t>付款缘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2.2</w:t>
      </w:r>
      <w:r>
        <w:rPr/>
        <w:t>质量及进度状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2.3</w:t>
      </w:r>
      <w:r>
        <w:rPr/>
        <w:t>已付款、扣款及本次付款金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1.2.4</w:t>
      </w:r>
      <w:r>
        <w:rPr/>
        <w:t>签署意见后交预算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2</w:t>
      </w:r>
      <w:r>
        <w:rPr/>
        <w:t>财务部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3</w:t>
      </w:r>
      <w:r>
        <w:rPr/>
        <w:t>资金的领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4</w:t>
      </w:r>
      <w:r>
        <w:rPr/>
        <w:t>台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7.1</w:t>
      </w:r>
      <w:r>
        <w:rPr/>
        <w:t>预算工程师应建立台帐，登记每笔付款、扣款情况，并接受主管经理的检查、监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7.2</w:t>
      </w:r>
      <w:r>
        <w:rPr/>
        <w:t>每月</w:t>
      </w:r>
      <w:r>
        <w:rPr/>
        <w:t>10</w:t>
      </w:r>
      <w:r>
        <w:rPr/>
        <w:t>日（节假日顺延）预算工程师、财务部出纳根据各自台帐进行核对、总结并形成备忘报总经理和分管副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8</w:t>
      </w:r>
      <w:r>
        <w:rPr/>
        <w:t>核查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总经理随时可以对付款、进度、质量状况进行抽查、核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相关文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1</w:t>
      </w:r>
      <w:r>
        <w:rPr/>
        <w:t>国家及河北省有关规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2</w:t>
      </w:r>
      <w:r>
        <w:rPr/>
        <w:t>合同及标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相关表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1</w:t>
      </w:r>
      <w:r>
        <w:rPr/>
        <w:t>月进度报表及其他相关预算资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2</w:t>
      </w:r>
      <w:r>
        <w:rPr/>
        <w:t>相关资料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3T03:23:5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