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工程质量评定工作规程</w:t>
      </w:r>
    </w:p>
    <w:p>
      <w:pPr>
        <w:pStyle w:val="Normal"/>
        <w:rPr/>
      </w:pPr>
      <w:r>
        <w:rPr/>
        <w:t>　　基础工程质量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主体结构质量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单位工程质量预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单位工程质量复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核定质量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成立工程质量评定小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工程质量评定小组由项目开发文章版权归文秘</w:t>
      </w:r>
      <w:r>
        <w:rPr/>
        <w:t>114</w:t>
      </w:r>
      <w:r>
        <w:rPr/>
        <w:t>网作者所有！部在本项目开始前组织成立，开发部领导（或其授权人）为评定组组长，生产科负责人、办公室负责人分别为副组长，生产管理科、财务科、监理单位及有关人员参加。评定时，小组成员应有三分之二以上到场为有效，评定结果影响工程进度款的拨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安全、文明施工管理规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安全施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及时为施工单位提供工程所用的水文地质，地下管线设施等资料和其他必要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工程开工前，检查相应建筑物，构筑物，地下管线、市政公用设施等安全防护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审查设计文件是否符合施工作业人员安全健康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审批施工单位编制的施工组织设计中制定施工安全技术措施，并填写《施工组织设计审批表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检查施工单位制定的施工安全目标和措施，并要求建立施工安全保障体系，实行施工安全岗位责任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检查施工单位设置的专职安全员，专职安全员应当持证上岗，并按规定独立行使职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督促施工单位建立员工安全教育培训制度，未经安全教育培训的员工不得上岗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检查施工单位使用的施工机具，不合格的施工机具不得投入使用，并填写《施工单位机械设备证明文件检查表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检查施工单位特殊作业人员资格证书，并填写《施工单位管理人员及特殊专业工种人员资质证明文件统计表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检查用地红线范围内或者经有关部门批准临时占用的场地和道路，应当全部用于施工，不可挪作他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督促施工单位根据工程的特点编制安全专项施工方案，制定施工技术措施，向作业人员进行书面安全技术交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检查施工单位建立的专业检查、职工自检和安全自检的制度执行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督促施工单位根据季节（特别是冬、夏季节）和生产情况的变化，组织安全生产全面检查或专项检查，对存在的事故隐患应当及时整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检查施工安全措施，现场设置的机具、机构或设备应要求施工单位定期维护和保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检查施工现场设置必要的预防危害人体健康和安全急救的设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</w:t>
      </w:r>
      <w:r>
        <w:rPr/>
        <w:t>、检查施工单位施工建立和执行防火管理制度情况，要求建立工地使用明火审批制度。现场应设置符合消防规定的消防设施，并保持完好的备用状态。在容易发生火灾的地区或者储存、使用易燃易爆物品时，应当采取必要的消防安全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7</w:t>
      </w:r>
      <w:r>
        <w:rPr/>
        <w:t>、定期会同监理单位开展安全、文明施工检查，对发现的问题在监理例会上向施工单位指出，要求按时整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</w:t>
      </w:r>
      <w:r>
        <w:rPr/>
        <w:t>、重大事故发生后，应要求施工单位积极组织抢救，保护事故现场，立即向市建筑业行政主管部门，公安部门和劳动行政主管部门报告，并要求在二十四小时内写出事故书面报告。同时，项目工程部应及时向项目负责人汇报事故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文明施工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在施工方案确定前应组织设计、施工单位和有关部门对可能造成周围建筑物、构筑物、防汛设施、道路、地下管线损坏或堵塞的施工现场进行检查，并制定相应的技术措施，纳入施工组织设计保证文明施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审批施工组织设计中工地文明施工部分，并填写《施工组织设计审批表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检查工地周围的遮挡围墙，按要求围墙设置高度不低于</w:t>
      </w:r>
      <w:r>
        <w:rPr/>
        <w:t>2.5</w:t>
      </w:r>
      <w:r>
        <w:rPr/>
        <w:t>米，采用预制板或砖砌筑，封闭严密，保持整洁完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督促施工单位设置“五牌一图”施工标牌，并放置于主通道醒目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检查施工单位临时设施，要求按施工区域与非施工区域严格进行分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检查建筑材料、机具设备按工地总平面图的位置在固定场地整齐堆放，不得侵占道路及安全防护等设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夜间施工作业，应督促施工单位按规定事先向环保部门申请《夜间施工许可证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按政府主管部门规定要求使用商品混凝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建筑工程完工后，要求施工单位按要求及时拆除工地围墙、安全防护和其他临时设施，并将工地及四周环境清理整洁，做到工完、料净、场地洁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3T03:14:5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