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展示厅管理规定</w:t>
      </w:r>
    </w:p>
    <w:p>
      <w:pPr>
        <w:pStyle w:val="Normal"/>
        <w:rPr/>
      </w:pPr>
      <w:r>
        <w:rPr/>
        <w:t>　　展示厅是反映和展示公司基本概况和实力的场所，更是与客户进行有效交流的窗口。为了确保展示厅的基本功能和样品的安全，保证展示厅的整洁、有序，规范展示厅的使用，特制定本管理规定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展示厅的日常管理工作由</w:t>
      </w:r>
      <w:r>
        <w:rPr/>
        <w:t>***</w:t>
      </w:r>
      <w:r>
        <w:rPr/>
        <w:t>责（卫生工作由保洁工配合做好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进入展示厅的人员需事先向</w:t>
      </w:r>
      <w:r>
        <w:rPr/>
        <w:t>***</w:t>
      </w:r>
      <w:r>
        <w:rPr/>
        <w:t>提出口头申请，并在《展示厅出入登记》中如实登记，离开时及时登记离开时间并保持进入展示厅时的原貌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展示厅样品借用规定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）展示厅所有样品，原则上不得赠送客户（</w:t>
      </w:r>
      <w:r>
        <w:rPr/>
        <w:t>***</w:t>
      </w:r>
      <w:r>
        <w:rPr/>
        <w:t>不得随意拆剪赠送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）如果在展示过程中因客户要求，确需借用样品，应向公司领导办理批准样品借用手续。使用后及时归还并办理归还登记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）产品开发人员因工作要求，可不经登记进入展示厅使用相关样品，使用后应及时放回原处。确需带出展示厅的样品，同样需办理样品借用登记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）样品借用完毕后，需及时放回原处，且保持样品的整洁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）如未按规定办理手续，违者予以警告记录。造成样品的破损、遗失则按样品原价的双倍赔偿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）使用完毕离开展示厅的人员应及时关闭电源、门窗等，否则，其应负实际的损耗费，并处罚人民币</w:t>
      </w:r>
      <w:r>
        <w:rPr/>
        <w:t>10</w:t>
      </w:r>
      <w:r>
        <w:rPr/>
        <w:t>元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）展示厅钥匙：</w:t>
      </w:r>
      <w:r>
        <w:rPr/>
        <w:t>***</w:t>
      </w:r>
      <w:r>
        <w:rPr/>
        <w:t>、保洁工各一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述规定，员工务必遵照执行，违者按相应规定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***</w:t>
      </w:r>
      <w:r>
        <w:rPr/>
        <w:t>有限公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007</w:t>
      </w:r>
      <w:r>
        <w:rPr/>
        <w:t>年</w:t>
      </w:r>
      <w:r>
        <w:rPr/>
        <w:t>01</w:t>
      </w:r>
      <w:r>
        <w:rPr/>
        <w:t>月</w:t>
      </w:r>
      <w:r>
        <w:rPr/>
        <w:t>01</w:t>
      </w:r>
      <w:r>
        <w:rPr/>
        <w:t>日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2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13T02:20:36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