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清廉服务制度和基础技术设施建设中的廉洁措施</w:t>
      </w:r>
    </w:p>
    <w:p>
      <w:pPr>
        <w:pStyle w:val="Normal"/>
        <w:rPr/>
      </w:pPr>
      <w:r>
        <w:rPr/>
        <w:t>　　一、坚持原则，实事求是，秉公办事，不徇私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不利用工作职权和工作便利为个人谋取私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守纪律、拒腐败，不接受当事人的吃请与馈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严格遵守收费标准，不得擅自提高、降低或减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忠实履行职务，严格按照审批权限办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为民服务，提高办事效率，不刁难，不拖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艰苦奋斗，勤俭节约，不奢侈浪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优质服务，文明办事，务实高效，奉献社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基础技术设施建设中的廉洁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六不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不参加任何影响工程质量、公平招标等活动的吃请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不插手影响公平竞争、招标投标活动的具体事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不收受影响工程质量等不正当活动的礼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不搞暗箱操作，坚持高度透明，大事集体讨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不搞少数人说了算，凡事走群众路线，多听大家意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不搞奢侈浪费，处处贯彻“两个务必”精神，把钱用在刀刃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两加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加强纪律监察。纪检书记重点负责好工程全过程中的纪律监察、廉洁自律工作，发现问题，及时查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加强群众举报。若工程建设过程中出现问题，欢迎广大群众举报，充分发挥群众的监督作用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3:20:4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