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教职员工单身宿舍管理办法</w:t>
      </w:r>
    </w:p>
    <w:p>
      <w:pPr>
        <w:pStyle w:val="Normal"/>
        <w:rPr/>
      </w:pPr>
      <w:r>
        <w:rPr/>
        <w:t>　　九十二年六月十三日行政会议通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条本办法依据行政院颁事务管理规则「宿舍管理篇」订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条本校单身宿舍由学校指派宿舍管理人员，以宿舍全体借用人为服务对象，依据「宿舍规则」，管制闲杂人员进入，保管公共财物，防范失窃，维护宿舍公共安全及清洁卫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条借用人除负责其个人室内整洁，实践「宿舍规则」外，并应配合宿舍管理人员，共同维护公共场所、盥洗室及厕所之清洁卫生，并不得在宿舍内或周围饲养宠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条本宿舍仅提供借用人居住，不得将宿舍出（分）租、转借、调换、转让、增建、改建、经营商业或作其他用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条借用人每月除依行政院规定每月扣缴房租津贴外，应自行负责缴付水电费与管理费，借用人应缴之费用，按月自薪资中扣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因第七条各款事由迁出者，应预缴水电费新台币伍佰元，待月底结算后多退少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管理费纳入校务基金，做为单身宿舍维持费用，其金额由教职员工宿舍调配委员会审议通过后实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六条宿舍检查及修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总务处每年至少检查「房屋及水电」、「管理及服务」、「借用收回管制」一次，并先期通知各宿舍借用人协助配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检查结果列入「检查报告单」，有修缮之必要时，应即依规定签请修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除定期检查修缮外，借用人发现有修缮必要时，应填具「宿舍修缮申请单」，交宿舍管理人员办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七条借用人如有左列事故，应按规定期限迁出，将宿舍交还学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调职、离职及退休时，应在三个月内迁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受撤职、免职处分时，应在一个月内迁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因资格消失或未续约之现职借用人，应在一个月内迁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因「留职留（停）薪」赴国内、外进修达一年（含）以上者，应在向进修学校（单位）报到前迁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八条借用人迁出宿舍前，应将所借公物（含家俱）交宿舍管理人员点收，如有短缺或故意损坏者，应依规定赔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九条借用人迁出后，其留置於原借用宿舍之私人物品，三日内不搬离者，应即依约办理，视为抛弃，任由学校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条每位借用人均须每年签订「单身宿舍借用契约（如附件）」，若有违约情事，应即依约办理，其为现职人员者，得视情节签请议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一条本校单身宿舍之贵宾房仅供短期借用，每日得酌收清洁费新台币参佰元整，并以左列人员为服务对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应本校有关单位邀请之客座教师、杰出学人或到校参与各项活动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本校兼任教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其他公务机关到校公务视察或访察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其他（经签呈核准者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短期系指借用一个月以内者，超过应重新申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二条本办法经教职员工宿舍调配委员会审议后，提请行政会议通过，陈请校长核定后实施，修正时亦同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3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12T07:49:08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