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工会联合会的思想政治工作制度</w:t>
      </w:r>
    </w:p>
    <w:p>
      <w:pPr>
        <w:pStyle w:val="Normal"/>
        <w:rPr/>
      </w:pPr>
      <w:r>
        <w:rPr/>
        <w:t>　　１、工会干部学习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司工会、分工会干部应定期集中学习，不断提高政治素质的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职工班组学习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班组政治学习是职工日常思想教育的一个重要阵地。工会要接受党组织及其宣传部门的指导，在健全班组学习的组织领导，制定学习制度，提供学习材料，落实学习时间、场地和经费，以及进行学习考核等方面做好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劳动竞赛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劳动竞赛不仅能提高劳动生产率，而且还能促使职工增强主义翁责任感，促使职工之间建立起团结合作的良好关系，把社会主义思想教育渗透到生产过程中去的有效形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合理化建议活动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展合理化建议活动是调动职工群众的积极性、创造性，团结和吸引职工群众关心企业兴衰的好形式，要对合理化建议的征集、审查、实施、推广以及计算效益，给予奖励等内容在制度或方案中作出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先进集体和个人的评选、表彰及管理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先进人物和集体所表现出的崇高的思想境界，强烈的事业心和责任感，忘我劳动的奉献精神，是对职工进行思想政治教育的活生生的教材。要将一些常规性的综合评比和单项评比逐步规范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读书活动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读书活动是职工自我教育的一种好的途径，要通过建立读书指导小组，推荐优秀图书、帮助制定读书计划，组织读书辅导，开展评读书征文及演讲、知识竞赛等工作，切实加强对读书活动的领导和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６、文体活动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健康有益的文体活动，可以增进职工之间的团结，培养集体主义精神，文体活动形式要多样化，可以满足不同年龄，不同文化程度职工的需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７、家访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家庭访问是开展深入细致的个别教育的有效形式，一般有“五个必访”，职工有伤病时必访、职工婚姻生育后必访、职工家庭严重不和和需要调解时必访、职工家庭有丧事或发生意外事件时必访、职工家庭有突出困难时必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８、后进职工帮教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对于有这样那样缺点，错误的后进职工要落实专人联系帮教，经常个别谈心，必要时还要保持与其家庭的联系，从思想、工作、生活上予以关心，并为他们创造必要的条件和舆论环境，促使他们尽快转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９、职工思想分析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公司工会分工会定期对职工的思想动态进行全面分析找出主要问题，拟定相应的对策，同时向党组织和上级工会报告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2T06:12:42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