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公司党支部的职责与工作制度</w:t>
      </w:r>
    </w:p>
    <w:p>
      <w:pPr>
        <w:pStyle w:val="Normal"/>
        <w:rPr/>
      </w:pPr>
      <w:r>
        <w:rPr/>
        <w:t>　　㈠、党支部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认真贯彻党的方针、政策，正确执行上级党委决议，对生产行政工作实行保证监督：⑴保证监督本单位生产经营和行政业务工作不偏离社会主义方向；</w:t>
      </w:r>
      <w:r>
        <w:rPr/>
        <w:t></w:t>
      </w:r>
      <w:r>
        <w:rPr>
          <w:rFonts w:cs="宋体" w:ascii="宋体" w:hAnsi="宋体"/>
        </w:rPr>
        <w:t>⑵</w:t>
      </w:r>
      <w:r>
        <w:rPr/>
        <w:t>保证监督职工享有充分的民主权利；⑶保证监督行政部门正确行使职权，实现任期目标；⑷保证监督干部遵纪守法，正确处理国家、集体和职工三者的利益关系；⑸保证监督两个文明一起抓的方针，在本单位贯彻落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坚持从严治党的原则，以主要精力搞好党的自身建设：⑴组织党员认真学习政治理论，党的知识、时事、政策、科学文化等，提高思想政策水平和业务工作水平；⑵向党员交任务，提要求，促使党员各项工作中发挥先锋模范作用；⑶认真搞好党员民主评议，不断提高党员素质；⑷进行党性、党风、党纪教育，严肃党的纪律，及时讨论处分违纪党员，妥善处理不合格党员，坚决清除腐败分子；⑸坚持“三会一课”制度，严格组织生活，开展党的活动，不断增强党支部的活力；⑹制订发展党员计划，培养教育积极分子，认真考察教育预备党员，做好发展党员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密切联系群众，搞好精神文明建设和党的思想政治工作。⑴制订对党员群众的宣传教育计划，协调有关方面，并认真落实；⑵定期分析思想政治工作的形势，提出加强和改进思想政治工作的措施办法；⑶对党员提出联系群众，做思想政治工作的要求；⑷与行政群众团体组织共同努力，做好各项业务工作中的思想政治工作，树立先进典型，批评不良倾向，在精神文明建设中发挥应有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加强对分工会、团支部等群众组织的政治领导。⑴定期讨论群团组织工作中的重大问题；⑵教育党员参与，热情支持群众团体组织开展的各项活动，⑶帮助群众团体组织负责人提高素质。⑷支持群众团体组织独立自主地开展适合各自特点的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㈡、党支部工作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工作通报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建立进行党政工团组织，互相通报工作情况，对生产行政工作的重大的决策提出意见与建议，统一思想，协调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思想工作汇报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员定期向党小组汇报工作，思想情况，反映群众的意见与要求，党支部定期向党委汇报工作，接受党委工作的布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民主生活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党支部和党小组会要定期召开，党员必须自觉地开展批评与自我批评，并做到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坚持“三会一课”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定期召开支部大会，支委会和党小组会议，有计划地进行党课教育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6:08:0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