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保安员岗位规范</w:t>
      </w:r>
    </w:p>
    <w:p>
      <w:pPr>
        <w:pStyle w:val="Normal"/>
        <w:rPr/>
      </w:pPr>
      <w:r>
        <w:rPr/>
        <w:t>　　职务保安员（内保及外保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部门保安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级主管保安主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职责概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认真执勤，确保酒店安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职责与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工作时精神饱满，认真履行岗位职责，发生问题及时上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行政职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遵守并执行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店制定的各项规章制度，从而达到统一及服务的最高标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完成当班领班交给的工作和其它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技术职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善于观察，防止无关人员进入酒店客房区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注意发现和防止精神病患者、醉酒者在酒店滋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密切注意所有岗位管辖范围的一切治安消防隐患，做到及时发现，迅速处理和汇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配合人力资源部对员工更衣箱作定期检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配合财务部确保银行押款安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对酒店重点防火和治安区域做到心中有数，有针对性检查并掌握应急处理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制止酒店内部员工使用客用设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掌握火警、灾警事故发生时自己的职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做好贵宾的安全保卫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严格酒店出入口的物资进出、加强核对检查和咨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注意高峰期时段的车道安全，加强对车库、车道的管理，做到井然有序，和认真检查每一辆停放车辆的车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认真查包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、对治安负责场所严密做到初期控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、合理安排车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商业职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与酒店其他部门员工保持正常关系，做到按章办事、不徇私舞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与部门员工搞好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认真参加酒店和部门组织的各项培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注意作好涉及酒店或部门的保密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人事职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同事之间要互助理解、支持、帮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真实反映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工作关系和法律职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直接向保安领班负责、汇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按时参加培训和会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定期反映工作中的问题或合理建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在工作中应严格遵循国家法律法规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2T02:41:38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