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市妇女代表联系制内容及要求</w:t>
      </w:r>
    </w:p>
    <w:p>
      <w:pPr>
        <w:pStyle w:val="Normal"/>
        <w:rPr/>
      </w:pPr>
      <w:r>
        <w:rPr/>
        <w:t>　　内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联系妇女，发挥沟通和凝聚作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宣传妇女，发挥传导和渗透作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代表妇女，发挥建言和献策作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服务妇女，发挥协调和服务作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推荐妇女，发挥举贤和荐才作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要求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每年至少读一本与妇女儿童相关的书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每位代表至少联系</w:t>
      </w:r>
      <w:r>
        <w:rPr/>
        <w:t>5</w:t>
      </w:r>
      <w:r>
        <w:rPr/>
        <w:t>名以上妇女群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每年参加学习、联谊活动</w:t>
      </w:r>
      <w:r>
        <w:rPr/>
        <w:t>1</w:t>
      </w:r>
      <w:r>
        <w:rPr>
          <w:rFonts w:cs="宋体" w:ascii="宋体" w:hAnsi="宋体"/>
        </w:rPr>
        <w:t>—</w:t>
      </w:r>
      <w:r>
        <w:rPr/>
        <w:t>2</w:t>
      </w:r>
      <w:r>
        <w:rPr/>
        <w:t>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提合理论建议或有价值的信息</w:t>
      </w:r>
      <w:r>
        <w:rPr/>
        <w:t>1</w:t>
      </w:r>
      <w:r>
        <w:rPr>
          <w:rFonts w:cs="宋体" w:ascii="宋体" w:hAnsi="宋体"/>
        </w:rPr>
        <w:t>—</w:t>
      </w:r>
      <w:r>
        <w:rPr/>
        <w:t>2</w:t>
      </w:r>
      <w:r>
        <w:rPr/>
        <w:t>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不定期走访困难家庭，积极开展扶贫帮困活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积极参加妇女组织和代表小组开展的各项接待、咨询和服务活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代表之间应加强联系、交流，增进相互了解和友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应在代表联系簿上认真记录联系情况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1T07:44:02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