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医学媒介生物防控制度</w:t>
      </w:r>
    </w:p>
    <w:p>
      <w:pPr>
        <w:pStyle w:val="Normal"/>
        <w:rPr/>
      </w:pPr>
      <w:r>
        <w:rPr/>
        <w:t>　　根据《国境卫生检疫法》及其实施条例以及</w:t>
      </w:r>
      <w:r>
        <w:rPr/>
        <w:t>**</w:t>
      </w:r>
      <w:r>
        <w:rPr/>
        <w:t>局工作意见和指示，针对当前</w:t>
      </w:r>
      <w:r>
        <w:rPr/>
        <w:t>**</w:t>
      </w:r>
      <w:r>
        <w:rPr/>
        <w:t>的实际现状，为加强</w:t>
      </w:r>
      <w:r>
        <w:rPr/>
        <w:t>**</w:t>
      </w:r>
      <w:r>
        <w:rPr/>
        <w:t>卫生管理和医学媒介生物的本底调查，特制订</w:t>
      </w:r>
      <w:r>
        <w:rPr/>
        <w:t>******</w:t>
      </w:r>
      <w:r>
        <w:rPr/>
        <w:t>有限公司医学媒介生物防控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医学媒介生物防控领导小组与职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领导小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组长：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副组长：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组员：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职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负责每月的医学媒介生物的监测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指挥调度所需人员和物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向上级领导和部门汇报情况，并向</w:t>
      </w:r>
      <w:r>
        <w:rPr/>
        <w:t>***</w:t>
      </w:r>
      <w:r>
        <w:rPr/>
        <w:t>局卫检处通报情况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负责临时处置和突发事件的处置意见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5</w:t>
      </w:r>
      <w:r>
        <w:rPr/>
        <w:t>）</w:t>
      </w:r>
      <w:r>
        <w:rPr/>
        <w:t>**</w:t>
      </w:r>
      <w:r>
        <w:rPr/>
        <w:t>如来不及汇报由在岗负责人向本部门办公室主要负责人汇报，后向卫检处汇报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实施方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根据</w:t>
      </w:r>
      <w:r>
        <w:rPr/>
        <w:t>**</w:t>
      </w:r>
      <w:r>
        <w:rPr/>
        <w:t>出入境检验检疫局的要求确定监测内容、方法，监测范围和始末时间的选择，做到内容、方法、范围和时间与医学媒介生物监测规程基本一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开展对鼠、蜚蠊、蚊子的本底调查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开展对苍蝇、螨类的本底调查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开展对蜱类、虱子的本底调查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开展对臭虫、蚤类的本底调查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工作组负责每天的</w:t>
      </w:r>
      <w:r>
        <w:rPr/>
        <w:t>18</w:t>
      </w:r>
      <w:r>
        <w:rPr/>
        <w:t>：</w:t>
      </w:r>
      <w:r>
        <w:rPr/>
        <w:t>00</w:t>
      </w:r>
      <w:r>
        <w:rPr/>
        <w:t>布点，每天</w:t>
      </w:r>
      <w:r>
        <w:rPr/>
        <w:t>6</w:t>
      </w:r>
      <w:r>
        <w:rPr/>
        <w:t>：</w:t>
      </w:r>
      <w:r>
        <w:rPr/>
        <w:t>00</w:t>
      </w:r>
      <w:r>
        <w:rPr/>
        <w:t>检查布点情况，并做好记录和台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发现有抓获的媒介生物立即用专用的器皿装置，送往卫检处。并根据不同的情况进行除鼠、除虫、消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除鼠、除虫、消毒药剂专人管理，并做好使用登记台帐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01T08:31:13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