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干部学习制度考核办法</w:t>
      </w:r>
    </w:p>
    <w:p>
      <w:pPr>
        <w:pStyle w:val="Normal"/>
        <w:rPr/>
      </w:pPr>
      <w:r>
        <w:rPr/>
        <w:t>　　为适应改革和现代化建设的需要，增强学习的紧迫感和自觉性，养成良好的学习风气，提高干部的理论水平、政治水平和工作水平，努力建设学习型机关，机关党委将定期对干部学习情况从以下几个方面进行考核评比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制定学习计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落实政治理论学习制度，制定切实可行的政治理论学习计划。年初，每位党员干部要确定个人年度学习目标，制定学习计划；各支部要结合支部党员具体情况及机关党委的布置，制定本支部学习计划。个人学习计划、支部学习计划统一交由机关常委存入个人学习档案、支部学习档案。党员干部每人每月确保自学时间不少于</w:t>
      </w:r>
      <w:r>
        <w:rPr/>
        <w:t>20</w:t>
      </w:r>
      <w:r>
        <w:rPr/>
        <w:t>小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集体学习考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党员干部要在自学的同时，积极参加集中学习。参加党支部学习情况，由支部书记进行考勤，每月报机关党委备案；参加全室学习情况，由机关党委考勤，并学习内容存入集体学习档案及个人学习档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落实学习情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党支部要高度重视理论学习，在抓好支部学习计划的同时，把机关党委每个月布置的学习计划作为主要内容，落实好学习。全室干部职工要做到“四有”，即有学习计划、有学习笔记、有发言提纲、有学习体会文章。每次学习要有完整的记录，党员干部每年写心得体会或撰写文章不少于两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学习的实效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学习要坚持理论联系实际、解决思想问题同解决实际问题相结合。党员干部每年至少要向组织做两次思想汇报。通过考核学习的实效性，了解党员干部在政治思想、工作效率等方面的提高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考核评分办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以上四个方面每项各</w:t>
      </w:r>
      <w:r>
        <w:rPr/>
        <w:t>25</w:t>
      </w:r>
      <w:r>
        <w:rPr/>
        <w:t>分，年终总评分数在</w:t>
      </w:r>
      <w:r>
        <w:rPr/>
        <w:t>60</w:t>
      </w:r>
      <w:r>
        <w:rPr/>
        <w:t>分以下的党员干部，要对年度内学习内容进行补课学习。对干部学习情况考核评比结果，在全室范围内进行通报，表彰学习积极分子，形成述学、考学、评学制度，并将考核结果作为公务员年度考核、评先评优、提拔使用的参考条件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1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01T07:56:24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