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吊车安全操作规程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起重机司机专门训练，经有关部门考核合格，发给合格证，方准上岗操作，严禁无证人员操作起重设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进行起重作业前，起重机司机必须检查各部装置是否正常，钢缆是否符合安全规定，制定器、液压装置和安全装置是否齐全、可靠、灵敏，严禁起重机各工作部件带病运行，吊车在变电站内部分停电工作，吊车外壳必须有可靠接地，吊车停放或行驶时，车轮、支腿前端或外侧与沟、坑边缘的距离不得小于沟、坑深度的</w:t>
      </w:r>
      <w:r>
        <w:rPr/>
        <w:t>1.2</w:t>
      </w:r>
      <w:r>
        <w:rPr/>
        <w:t>倍；否则必须采取防倾、防坍塌措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在起吊较重物件时，应先将重物吊离地面</w:t>
      </w:r>
      <w:r>
        <w:rPr/>
        <w:t>10</w:t>
      </w:r>
      <w:r>
        <w:rPr/>
        <w:t>厘米左右，检查起重机的稳定性和制动器等是否灵活和有效，在确认正常的情况下方可继续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起重机司机必须与指挥人员密切配合，服从指挥人员的信号指挥。操作前必须先鸣喇叭。如发现指挥信号不清或错误时，司机有权拒绝执行；工作中，司机对任何人发出的紧急停车信号，必须立即服从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严禁吊物上站人、严禁吊物超过人顶、严禁一切人员在吊物下站立和通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起重机在进行满负荷起吊时，禁止同时用两种或两种以上的操作动作。起重吊臂的左右旋转角度都不能超过</w:t>
      </w:r>
      <w:r>
        <w:rPr/>
        <w:t>45°</w:t>
      </w:r>
      <w:r>
        <w:rPr/>
        <w:t>，严禁斜吊、拉吊和快速升降。严禁吊拔埋入地面的物件，严禁强行吊拉吸贴于地面的面积较大的物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起重机在带电线路附近工作时，应与其保持安全距离，在最大回转范围内，允许与输电线路的最近距离见下表，雨雾天气时安全距离应加大至</w:t>
      </w:r>
      <w:r>
        <w:rPr/>
        <w:t>1.5</w:t>
      </w:r>
      <w:r>
        <w:rPr/>
        <w:t>倍以上。起重机在输电线路下通过时，必须将吊臂放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用两台起重机同时起吊一重物，必须服从专人的统一指挥，两机的升降速度要保持相等，其对象的重量不得超过两机所允许的总起重量的</w:t>
      </w:r>
      <w:r>
        <w:rPr/>
        <w:t>75%</w:t>
      </w:r>
      <w:r>
        <w:rPr/>
        <w:t>。绑扎吊索时，要注意负荷的分配，每车分担负荷不能超过所允许最大起重量的</w:t>
      </w:r>
      <w:r>
        <w:rPr/>
        <w:t>80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起重机在工作时，吊钩与滑轮之间应保持一定的距离，防止卷扬过限把钢缆拉断或吊臂后翻。在吊臂全伸变幅至最大仰角并吊钩降至最低位置时，卷扬滚筒上的钢缆应至少保留</w:t>
      </w:r>
      <w:r>
        <w:rPr/>
        <w:t>3</w:t>
      </w:r>
      <w:r>
        <w:rPr/>
        <w:t>匝以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工作时吊臂仰角不得小于</w:t>
      </w:r>
      <w:r>
        <w:rPr/>
        <w:t>30°</w:t>
      </w:r>
      <w:r>
        <w:rPr/>
        <w:t>，起重机在吊有载荷的情况下应尽量避免吊臂的变幅，绝对禁止在吊荷停稳妥前变换操作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</w:t>
      </w:r>
      <w:r>
        <w:rPr/>
        <w:t>、当作业地点的风力达到五级时，不得进行受风面积大的起吊作业；当风力达到六级及以上时，不得进行起吊作业。停工或休息时，不准将吊物悬在空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、工作完毕，吊钩和吊臂应放在规定的稳妥位置，并将所有控制手柄放至中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3</w:t>
      </w:r>
      <w:r>
        <w:rPr/>
        <w:t>、指挥信号要事先向起重机司机交待清楚，如遇操作过程中看不清指挥信号时，应设中转助手，准确传递信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4</w:t>
      </w:r>
      <w:r>
        <w:rPr/>
        <w:t>、指挥手势要清晰，信号要明确，不准带手套指挥。</w:t>
      </w:r>
      <w:r>
        <w:rPr/>
        <w:t>2.3</w:t>
      </w:r>
      <w:r>
        <w:rPr/>
        <w:t>起吊对象，应先检查捆缚是否牢固，绳索经过有棱角、快口处应设衬垫，吊位重心要准确，不许对象在受力后产生扭、曲、沉、斜等现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5</w:t>
      </w:r>
      <w:r>
        <w:rPr/>
        <w:t>、在所吊对象就位固定前，起重机司机不得离开工作岗位，不准在索具受力或起吊物悬空的情况下中断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6</w:t>
      </w:r>
      <w:r>
        <w:rPr/>
        <w:t>、当起重机司机因对象超重拒绝起吊时，指挥人员应采取措施，设法减轻起重机超重负荷，严禁强化指挥起重机超负荷作业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17</w:t>
      </w:r>
      <w:r>
        <w:rPr>
          <w:lang w:eastAsia="zh-CN"/>
        </w:rPr>
        <w:t>、</w:t>
      </w:r>
      <w:r>
        <w:rPr/>
        <w:t>起重机驾驶员应严格遵守“十不吊”</w:t>
      </w:r>
    </w:p>
    <w:p>
      <w:pPr>
        <w:pStyle w:val="Normal"/>
        <w:ind w:firstLine="420"/>
        <w:rPr/>
      </w:pPr>
      <w:r>
        <w:rPr/>
        <w:t>1</w:t>
      </w:r>
      <w:r>
        <w:rPr/>
        <w:t>、超载或被吊物重量不清不吊；</w:t>
      </w:r>
    </w:p>
    <w:p>
      <w:pPr>
        <w:pStyle w:val="Normal"/>
        <w:ind w:firstLine="420"/>
        <w:rPr/>
      </w:pPr>
      <w:r>
        <w:rPr/>
        <w:t>2</w:t>
      </w:r>
      <w:r>
        <w:rPr/>
        <w:t>、指挥信号不明确不吊；</w:t>
      </w:r>
    </w:p>
    <w:p>
      <w:pPr>
        <w:pStyle w:val="Normal"/>
        <w:ind w:firstLine="420"/>
        <w:rPr/>
      </w:pPr>
      <w:r>
        <w:rPr/>
        <w:t>3</w:t>
      </w:r>
      <w:r>
        <w:rPr/>
        <w:t>、捆绑、吊挂不牢或不平衡，可能引起滑动不吊；</w:t>
      </w:r>
    </w:p>
    <w:p>
      <w:pPr>
        <w:pStyle w:val="Normal"/>
        <w:ind w:firstLine="420"/>
        <w:rPr/>
      </w:pPr>
      <w:r>
        <w:rPr/>
        <w:t>4</w:t>
      </w:r>
      <w:r>
        <w:rPr/>
        <w:t>、被吊物上有人或浮置物时不吊；</w:t>
      </w:r>
    </w:p>
    <w:p>
      <w:pPr>
        <w:pStyle w:val="Normal"/>
        <w:ind w:firstLine="420"/>
        <w:rPr/>
      </w:pPr>
      <w:r>
        <w:rPr/>
        <w:t>5</w:t>
      </w:r>
      <w:r>
        <w:rPr/>
        <w:t>、结构或零部件有影响安全工作的缺陷或损伤时不吊；</w:t>
      </w:r>
    </w:p>
    <w:p>
      <w:pPr>
        <w:pStyle w:val="Normal"/>
        <w:ind w:firstLine="420"/>
        <w:rPr/>
      </w:pPr>
      <w:r>
        <w:rPr/>
        <w:t>6</w:t>
      </w:r>
      <w:r>
        <w:rPr/>
        <w:t>、遇有拉力不清的埋置物件时不吊；</w:t>
      </w:r>
    </w:p>
    <w:p>
      <w:pPr>
        <w:pStyle w:val="Normal"/>
        <w:ind w:firstLine="420"/>
        <w:rPr/>
      </w:pPr>
      <w:r>
        <w:rPr/>
        <w:t>7</w:t>
      </w:r>
      <w:r>
        <w:rPr/>
        <w:t>、工作场地昏暗，无法看清场地、被吊物和指挥信号时不吊；</w:t>
      </w:r>
    </w:p>
    <w:p>
      <w:pPr>
        <w:pStyle w:val="Normal"/>
        <w:ind w:firstLine="420"/>
        <w:rPr/>
      </w:pPr>
      <w:r>
        <w:rPr/>
        <w:t>8</w:t>
      </w:r>
      <w:r>
        <w:rPr/>
        <w:t>、被吊物棱角处与捆绑钢丝间未加衬垫时不吊；</w:t>
      </w:r>
    </w:p>
    <w:p>
      <w:pPr>
        <w:pStyle w:val="Normal"/>
        <w:ind w:firstLine="420"/>
        <w:rPr/>
      </w:pPr>
      <w:r>
        <w:rPr/>
        <w:t>9</w:t>
      </w:r>
      <w:r>
        <w:rPr/>
        <w:t>、歪拉斜吊重物时不吊；</w:t>
      </w:r>
    </w:p>
    <w:p>
      <w:pPr>
        <w:pStyle w:val="Normal"/>
        <w:ind w:firstLine="420"/>
        <w:rPr/>
      </w:pPr>
      <w:r>
        <w:rPr/>
        <w:t>10</w:t>
      </w:r>
      <w:r>
        <w:rPr/>
        <w:t>、吊车保险装置不齐全，不可靠不吊等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2-22T01:14:35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