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复员退伍军人精神病防治科工作职责</w:t>
      </w:r>
    </w:p>
    <w:p>
      <w:pPr>
        <w:pStyle w:val="Normal"/>
        <w:rPr/>
      </w:pPr>
      <w:r>
        <w:rPr/>
        <w:t>　　一、在院长的领导下，负责制定复员退伍军人精神病患者康复防治工作年度计划，经批准后按规定认真组织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按要求认真填写病历，根据病情变化及用药后的疗效和副反应情况及时进行相应地治疗，并认真记录在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认真做好康复训练指导，进行健康教育讲座，讲解精神卫生和家庭护理有关知识，不断提高人民群众的精神卫生知识水平，使患者和家属了解精神卫生及家庭护理知识，自觉接受、配合康复治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保持与各区市民政局优抚科和乡民政助理员的联系，随时掌握每位复员退伍军人精神病患者的病情，以便指导治疗和服务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9T02:35:59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