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村民防火公约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自学遵守消防法律法规，服从村委会的管理，坚决同消防违法违章行为作斗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积极学习有关消防知识，不断提高防火意识，自学维护村队的消防安全，保护消防设施，自学履行预防火灾、报告火警和参加灭火工作的义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家长教育小孩不要玩火，不随意独龙族爆竹，不玩弄电气线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不在房前屋后和烟囱旁边乱堆垛柴草、饲料，严禁柴草、饲料战胜、堵塞消防车道、出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不得埋压、圈占、挪用和损坏村队的消防设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严禁在房屋聚集地、树林、堆场、芦苇草地、物资粮油仓库和易燃易爆场所（单位）附近烧荒和焚烧香纸、燃放烟花爆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加强对农药、化肥管理，不得混存、混运、防止爆炸、火灾造成人畜中毒或伤亡事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遵守电器安全使用规定，不得乱拉乱接电器线路，不准用铁丝、钢丝代替保险丝，杜绝超负荷用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对自家烟囱要做到勤检修，火灰不能乱倒，做到灶门要清，水缸要满，灶灰要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遵守燃气安全使用规定，严禁倾倒液化气残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不得随意乱扔烟蒂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18T02:35:57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