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演化公司中层干部管理办法</w:t>
      </w:r>
    </w:p>
    <w:p>
      <w:pPr>
        <w:pStyle w:val="Normal"/>
        <w:rPr/>
      </w:pPr>
      <w:r>
        <w:rPr/>
        <w:t>　　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为了推动公司的改革发展，贯彻执行党的干部路线和政策，进一步规范中层干部的日常管理工作，营造富有生机与活力的选人用人新机制，特制定本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中层干部的任职，必须坚持党的方针路线，符合干部队伍革命化、年轻化、知识化、专业化的标准；坚持德才兼备、群众公认、注重实绩和公开、平等、竞争、择优的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本办法适用于公司所有中层干部的选拔、使用、考核、奖惩和教育培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章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中层干部的基本任职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具有履行职责所需的政策理论水平，并能按照邓小平理论和“三个代表”重要思想的要求，用马克思主义的立场、观点和方法分析解决工作中的实际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执行党的路线、方针和政策、解放思想、实事求是、与时俱进、开拓创新、讲实话、办实事、求实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有一定的工作实践经验、组织协调能力和语言文字表达能力，并具有较高的文化水平和较丰富的专业知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清正廉洁，处事公正，不滥用职权谋取私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五）以身作则，有强烈的事业心和责任感，工作积极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六）有民主作风，有全局观念，服从组织，团结同志；胸襟豁达，光明磊落，不搞团团伙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七）能深入基层联系群众，自觉接受党和群众的批评监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八）形象良好，在干部群众中有较高威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中层干部的任职采用以竞争上岗为主兼用组织任命的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竞争上岗的主要程序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公布所设中层干部岗位职数和应聘者的资格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经干部主管部门审验，具备应聘资格的可报名参加应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通过演讲、答辩等形式公开竞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经公司党政联席会议通过后，将拟任职人员名单予以公示，无异议者即可聘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中层干部竞争上岗的应聘资格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中层正职岗位应聘者需具备以下资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原中层正职干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具有</w:t>
      </w:r>
      <w:r>
        <w:rPr/>
        <w:t>2</w:t>
      </w:r>
      <w:r>
        <w:rPr/>
        <w:t>年以上中层副职经历，专科以上（含专科）学历，年龄在</w:t>
      </w:r>
      <w:r>
        <w:rPr/>
        <w:t>45</w:t>
      </w:r>
      <w:r>
        <w:rPr/>
        <w:t>岁以下者（以档案年龄为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中层副职岗位应聘者需具备下列条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原中层正副职干部（包括竞聘正职岗位落聘的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中层后备干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于特殊岗位所需的特殊人员，可不受以上限制，直接应聘。第七条</w:t>
      </w:r>
      <w:r>
        <w:rPr>
          <w:rFonts w:eastAsia="Times New Roman"/>
        </w:rPr>
        <w:t xml:space="preserve"> </w:t>
      </w:r>
      <w:r>
        <w:rPr/>
        <w:t>演讲与答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应聘者的演讲答辩由专家组、公司领导和职工代表（含中层干部）共同评分。专家组的打分占应聘者总分的</w:t>
      </w:r>
      <w:r>
        <w:rPr/>
        <w:t>30%</w:t>
      </w:r>
      <w:r>
        <w:rPr/>
        <w:t>；领导层打分占</w:t>
      </w:r>
      <w:r>
        <w:rPr/>
        <w:t>40%</w:t>
      </w:r>
      <w:r>
        <w:rPr/>
        <w:t>；职工代表打分占</w:t>
      </w:r>
      <w:r>
        <w:rPr/>
        <w:t>30%</w:t>
      </w:r>
      <w:r>
        <w:rPr/>
        <w:t>。专家组一般由</w:t>
      </w:r>
      <w:r>
        <w:rPr/>
        <w:t>5</w:t>
      </w:r>
      <w:r>
        <w:rPr/>
        <w:t>人组成，职工代表一般不少于</w:t>
      </w:r>
      <w:r>
        <w:rPr/>
        <w:t>10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章</w:t>
      </w:r>
      <w:r>
        <w:rPr>
          <w:rFonts w:eastAsia="Times New Roman"/>
        </w:rPr>
        <w:t xml:space="preserve"> </w:t>
      </w:r>
      <w:r>
        <w:rPr/>
        <w:t>后备干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了在广大青年职工中营造积极向上的气氛，并有助于推动竞聘工作的开展，公司仍将实行中层干部后备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</w:t>
      </w:r>
      <w:r>
        <w:rPr>
          <w:rFonts w:eastAsia="Times New Roman"/>
        </w:rPr>
        <w:t xml:space="preserve"> </w:t>
      </w:r>
      <w:r>
        <w:rPr/>
        <w:t>中层后备干部应具备的资格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具有大专以上文化水平或中级以上专业技术任职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年龄在</w:t>
      </w:r>
      <w:r>
        <w:rPr/>
        <w:t>35</w:t>
      </w:r>
      <w:r>
        <w:rPr/>
        <w:t>岁以下，身体健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有二年以上的生产、经营、技术或党务政工工作经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工作态度积极，工作能力较强，清正廉洁、遵纪守法，在公众中形象良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</w:t>
      </w:r>
      <w:r>
        <w:rPr>
          <w:rFonts w:eastAsia="Times New Roman"/>
        </w:rPr>
        <w:t xml:space="preserve"> </w:t>
      </w:r>
      <w:r>
        <w:rPr/>
        <w:t>中层后备干部的选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凡具备以上资格条件的，经所在单位把关推荐，干部主管部门审查，可参加公司的中层后备干部考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选拔考试每二年进行一次，若出现空缺也可随时进行。考试分理论考试和面试两部分，理论考试的前</w:t>
      </w:r>
      <w:r>
        <w:rPr/>
        <w:t>15</w:t>
      </w:r>
      <w:r>
        <w:rPr/>
        <w:t>名可参加面试，最后按理论成绩</w:t>
      </w:r>
      <w:r>
        <w:rPr/>
        <w:t>60%</w:t>
      </w:r>
      <w:r>
        <w:rPr/>
        <w:t>，面试成绩</w:t>
      </w:r>
      <w:r>
        <w:rPr/>
        <w:t>40%</w:t>
      </w:r>
      <w:r>
        <w:rPr/>
        <w:t>的比例计算，取总分前</w:t>
      </w:r>
      <w:r>
        <w:rPr/>
        <w:t>10</w:t>
      </w:r>
      <w:r>
        <w:rPr/>
        <w:t>名，交党政联席会研究，确定后备干部人选后予以公示，若无异议，即确定为后备干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中层后备干部的选拔仍将采用适度委托代理的办法，从出题、改卷、面试到初步确定后备干部人选，都委托专业人士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</w:t>
      </w:r>
      <w:r>
        <w:rPr>
          <w:rFonts w:eastAsia="Times New Roman"/>
        </w:rPr>
        <w:t xml:space="preserve"> </w:t>
      </w:r>
      <w:r>
        <w:rPr/>
        <w:t>中层后备干部的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中层后备干部，公司党委要给予教育培养和关心支持，在公司中层干部竞争上岗时，后备干部具有应聘资格；若中层干部不到换届时间出现副职岗位空缺的，在调整干部时中层后备干部可纳入考虑使用范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章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每年由公司干部主管部门牵头，对中层干部进行一次综合考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一条</w:t>
      </w:r>
      <w:r>
        <w:rPr>
          <w:rFonts w:eastAsia="Times New Roman"/>
        </w:rPr>
        <w:t xml:space="preserve"> </w:t>
      </w:r>
      <w:r>
        <w:rPr/>
        <w:t>考评内容：分为德、能、勤、绩四个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德，主要指思想品德，即能否保持干部的先进性，遵纪守法，廉洁自律，实事求是，作风严谨，团结同志，诚实守信等；能，主要指利用马克思主义的哲学观点分析解决实际问题的能力，以及组织协调能力和语言文字表达能力，也包含文化水平和专业知识等综合素质；勤，主要指工作态度和工作效率；绩，指工作成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二条</w:t>
      </w:r>
      <w:r>
        <w:rPr>
          <w:rFonts w:eastAsia="Times New Roman"/>
        </w:rPr>
        <w:t xml:space="preserve"> </w:t>
      </w:r>
      <w:r>
        <w:rPr/>
        <w:t>考评方法：包括业绩评价和民主评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业绩评价：主要采用月度业绩公示和半年目标考核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月度业绩公示：就是全体中层干部每月将自己的工作摘要汇总，正职对副职的业绩报表进行审查，主管领导对业务涉及的中层正副职干部业绩情况进行把关，然后报至干部主管部门统一向全公司公示，以起到纵向沟通、横向了解、相互推动促进的作用，并为年终的民主评议提供参考依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半年目标考核：是对各单位产量、成本、销售、质量、利润、安全、综治、计生、政工、廉政等责任目标进行考核，并以此做为干部考核的前题。（详见考核细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民主评议：在中层干部月度业绩公示、半年目标考核和年度述职的基础上，由公司领导、中层干部、职工代表依照德、能、勤、绩四项内容共同评议，评议中要注重“德”字，突显“绩”字。评议分优秀、称职、不称职三个档次。评议之后，由考评组用民主谈话的方式进行考核，以了解中层干部的长短优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三条</w:t>
      </w:r>
      <w:r>
        <w:rPr>
          <w:rFonts w:eastAsia="Times New Roman"/>
        </w:rPr>
        <w:t xml:space="preserve"> </w:t>
      </w:r>
      <w:r>
        <w:rPr/>
        <w:t>考评作用：主要是为了对中层干部的跟踪了解和教育，发现问题及时纠正或诫勉，不断提高中层干部的综合素质和领导水平，同时，为中层干部的再任用提供参考依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章</w:t>
      </w:r>
      <w:r>
        <w:rPr>
          <w:rFonts w:eastAsia="Times New Roman"/>
        </w:rPr>
        <w:t xml:space="preserve"> </w:t>
      </w:r>
      <w:r>
        <w:rPr/>
        <w:t>奖</w:t>
      </w:r>
      <w:r>
        <w:rPr>
          <w:rFonts w:eastAsia="Times New Roman"/>
        </w:rPr>
        <w:t xml:space="preserve"> </w:t>
      </w:r>
      <w:r>
        <w:rPr/>
        <w:t>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四条</w:t>
      </w:r>
      <w:r>
        <w:rPr>
          <w:rFonts w:eastAsia="Times New Roman"/>
        </w:rPr>
        <w:t xml:space="preserve"> </w:t>
      </w:r>
      <w:r>
        <w:rPr/>
        <w:t>对于年终考评为前五名的中层干部（以优秀率计），年终加奖</w:t>
      </w:r>
      <w:r>
        <w:rPr/>
        <w:t>1000</w:t>
      </w:r>
      <w:r>
        <w:rPr/>
        <w:t>元奖金，并确定为年度先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五条</w:t>
      </w:r>
      <w:r>
        <w:rPr>
          <w:rFonts w:eastAsia="Times New Roman"/>
        </w:rPr>
        <w:t xml:space="preserve"> </w:t>
      </w:r>
      <w:r>
        <w:rPr/>
        <w:t>对年终考核为后三名者（以不称职率计），由公司主管干部和业务的领导对其进行诫勉谈话，责令对存在的不足和问题进行整改；连续二年考核为后两名者，正职降为副职使用，副职辞去现职；在二年的任期中，每年都考核为后</w:t>
      </w:r>
      <w:r>
        <w:rPr/>
        <w:t>10</w:t>
      </w:r>
      <w:r>
        <w:rPr/>
        <w:t>名的，在下一次竞争上岗时不准竞聘高一级职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六条</w:t>
      </w:r>
      <w:r>
        <w:rPr>
          <w:rFonts w:eastAsia="Times New Roman"/>
        </w:rPr>
        <w:t xml:space="preserve"> </w:t>
      </w:r>
      <w:r>
        <w:rPr/>
        <w:t>中层干部因工作失误失职造成</w:t>
      </w:r>
      <w:r>
        <w:rPr/>
        <w:t>10</w:t>
      </w:r>
      <w:r>
        <w:rPr/>
        <w:t>万元以上直接经济损失的，或对重大设备人身事故负有重大责任的，或批捕被追究刑事责任的等，一律责令其辞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章</w:t>
      </w:r>
      <w:r>
        <w:rPr>
          <w:rFonts w:eastAsia="Times New Roman"/>
        </w:rPr>
        <w:t xml:space="preserve"> </w:t>
      </w:r>
      <w:r>
        <w:rPr/>
        <w:t>教育培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七条</w:t>
      </w:r>
      <w:r>
        <w:rPr>
          <w:rFonts w:eastAsia="Times New Roman"/>
        </w:rPr>
        <w:t xml:space="preserve"> </w:t>
      </w:r>
      <w:r>
        <w:rPr/>
        <w:t>中层干部在任职期间，由干部主管部门每年进行不少于</w:t>
      </w:r>
      <w:r>
        <w:rPr/>
        <w:t>20</w:t>
      </w:r>
      <w:r>
        <w:rPr/>
        <w:t>个课时的培训，培训内容为马克思主义哲学，领导科学、邓小平理论、管理知识、法律知识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出于企业发展战略的考虑，公司可在年轻有为、学历层次较高的中层干部中选派人员到高校或知名企业学习砺练，以提高其知识水平和管理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八条</w:t>
      </w:r>
      <w:r>
        <w:rPr>
          <w:rFonts w:eastAsia="Times New Roman"/>
        </w:rPr>
        <w:t xml:space="preserve"> </w:t>
      </w:r>
      <w:r>
        <w:rPr/>
        <w:t>中层干部的任期为二年，如遇任期期间调整等特殊情况，或对某些特殊岗位，既可竞争上岗，也可向社会公开选拔，也可采取组织任命的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九条</w:t>
      </w:r>
      <w:r>
        <w:rPr>
          <w:rFonts w:eastAsia="Times New Roman"/>
        </w:rPr>
        <w:t xml:space="preserve"> </w:t>
      </w:r>
      <w:r>
        <w:rPr/>
        <w:t>党内干部和工会干部的任职也参照本办法执行。但党内干部最终须经党委会确定，工会干部必须报公司党委同意并报上一级工会批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十条</w:t>
      </w:r>
      <w:r>
        <w:rPr>
          <w:rFonts w:eastAsia="Times New Roman"/>
        </w:rPr>
        <w:t xml:space="preserve"> </w:t>
      </w:r>
      <w:r>
        <w:rPr/>
        <w:t>本办法由党委工作部负责解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十一条</w:t>
      </w:r>
      <w:r>
        <w:rPr>
          <w:rFonts w:eastAsia="Times New Roman"/>
        </w:rPr>
        <w:t xml:space="preserve"> </w:t>
      </w:r>
      <w:r>
        <w:rPr/>
        <w:t>本办法自下发之日起执行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6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8T01:50:4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