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员工身体健康检查管理规定</w:t>
      </w:r>
    </w:p>
    <w:p>
      <w:pPr>
        <w:pStyle w:val="Normal"/>
        <w:rPr/>
      </w:pPr>
      <w:r>
        <w:rPr/>
        <w:t>　　为了预防和早期发现职业禁忌症和职业病患者，保障职工在生产过程中的健康，促进企业的发展，特制订本规定。各企事业单位都要做好职工就业前体检，根据体检结果分配相应的工作，并安排好有毒有害作业岗位职工的疗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从事有毒有害岗位作业的职工体检周期，应根据所接触的职业危害因素分级标准、接触剂量和劳动条件分级确定，其中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、从事放射线作业、高温作用及接触ⅰ、ⅱ级毒物的职工每年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、接触其它毒物的职工为１－４年一次，其中作业环境监测结果经常超过卫生标准的（连续３次以上）缩短为１－２年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３、从事粉尘作业的职工为１－３年一次，其中接触矽尘者为每年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４、噪声作业岗位的职工为１－４年一次，其中噪声监测结果超过卫生标准的为１２年一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５、接触矽尘，已确定为人类致癌物和已确诊为职业病患者，在脱离原作业环境离退休后，仍要对其进行职业性体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</w:t>
      </w:r>
      <w:r>
        <w:rPr/>
        <w:t>、根据作业环境生产性有害因素，由工业卫生、职防部门提出，由企业安全生产委员召集工会、安全、人事、财务等部门共同确定体检项目、内容，凡地方劳动卫生监督部门规定的项目，不得遗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</w:t>
      </w:r>
      <w:r>
        <w:rPr/>
        <w:t>、有毒有害职工每年体检率不得低于从事有毒有害作业职工人数２５％，受检率不得低于９０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</w:t>
      </w:r>
      <w:r>
        <w:rPr/>
        <w:t>、体检中发现与职业因素有关的疾病或职业禁忌症，要填写体检结果登记表和处理意见书，转交受检单位领导和有关部门，工种不合适者，要予以调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</w:t>
      </w:r>
      <w:r>
        <w:rPr/>
        <w:t>、职防部门要将体检结果填入职工健康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</w:t>
      </w:r>
      <w:r>
        <w:rPr/>
        <w:t>、体检中发现疑难职业病例，要做到进一步检查，由职业病诊断组确诊，并填写职业病卡片，上报有关部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</w:t>
      </w:r>
      <w:r>
        <w:rPr/>
        <w:t>、体检中发现群体反应，可能与接触有害因素有关时，要对作业环境进行卫生学调查、评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</w:t>
      </w:r>
      <w:r>
        <w:rPr/>
        <w:t>、对从事有毒有害作业职工体检时，必须对该作业场所有毒有害因素进行监测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7T05:35:01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