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2010</w:t>
      </w:r>
      <w:r>
        <w:rPr/>
        <w:t>年私立幼儿园安全管理制度范文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值班教师必须提前四十分钟到校开门，在教室门口迎接每个幼儿的到来。上课之前，必须清点人数，对没崐到校的幼儿做好详细记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放学时，值班教师必须亲自将每个幼儿交给其家长（或哥哥、姐姐），等到幼儿全部接走后，方能离校。（如果有家长让孩子自己回家必须有家长写的字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无论是上课还是下课，值班教师都必须在幼儿中间，不得擅自离岗，并且时时都要把幼儿的安全放在首位，不断地对幼儿进行安全教育，增强幼儿的安全意识，不得让幼儿乱扒乱上、乱打乱闹、乱扔乱甩，杜绝不安全事故的发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上厕所时，值班教师必须组织幼儿整队有序地进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不得让幼儿在操场逗留，不得让幼儿去买零食，更不得让幼儿乘机跑出校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值班教师在自己值班的时间范围内，必须尽职尽崐责，出现事故，由值班教师自己承担全部责任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1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2-16T03:27:02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