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社会事务科工作规章制度</w:t>
      </w:r>
    </w:p>
    <w:p>
      <w:pPr>
        <w:pStyle w:val="Normal"/>
        <w:rPr/>
      </w:pPr>
      <w:r>
        <w:rPr/>
        <w:t>　　一、认真贯彻执行党的各项方针政策与国家的法律、法令，增强法制观念，加强自身建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树立全心全意人为民服务的思想，增强公仆意识，对来访或办事的群众做到热情接待、态度和蔼、文明礼貌，切实为居民群众排忧解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坚持原则，依法办事，作风正派，廉洁奉公，不违法乱纪，不以权谋私，发放救济款、救济物资做到两公开一监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深入实际，不空谈，定期深入各居委会了解情况，及时指导协调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热爱本职工作，讲求职业道德，立足岗位，学习雷锋，发扬奉献精神，为人民办实事、办好事，做群众的贴心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严格工作办事程序，增强组织纪律性，主动定期向上级主管部门和街道党委、办事处请示、汇报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七、每月召开一次社会事务工作例会，交流召开讨论社会事务工作中的新情况、新问题，以开放改革务实进取的精神，开创社会事务工作新局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八、努力学习，不断提高业务知识和工作能力，促进社会事务工作逐步科学化、规范化和制度化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16T03:03:40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