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在全县贯彻实施干部选拔任用四项监督制度工作会议上的讲话</w:t>
      </w:r>
    </w:p>
    <w:p>
      <w:pPr>
        <w:pStyle w:val="Normal"/>
        <w:rPr/>
      </w:pPr>
      <w:r>
        <w:rPr/>
        <w:t>　　同志们：</w:t>
      </w:r>
    </w:p>
    <w:p>
      <w:pPr>
        <w:pStyle w:val="Normal"/>
        <w:rPr/>
      </w:pPr>
      <w:r>
        <w:rPr/>
      </w:r>
    </w:p>
    <w:p>
      <w:pPr>
        <w:pStyle w:val="Normal"/>
        <w:rPr/>
      </w:pPr>
      <w:r>
        <w:rPr/>
        <w:t>　　今天会议的主要任务是根据中央及省、市有关会议精神和文件要求，结合我县实际，就贯彻实施干部选拔任用四项监督制度工作进行研究部署。下面，我讲三方面意见。</w:t>
      </w:r>
    </w:p>
    <w:p>
      <w:pPr>
        <w:pStyle w:val="Normal"/>
        <w:rPr/>
      </w:pPr>
      <w:r>
        <w:rPr/>
      </w:r>
    </w:p>
    <w:p>
      <w:pPr>
        <w:pStyle w:val="Normal"/>
        <w:rPr/>
      </w:pPr>
      <w:r>
        <w:rPr/>
        <w:t>　　一、充分认识四项监督制度的重大意义，切实增强贯彻实施四项监督制度的自觉性</w:t>
      </w:r>
    </w:p>
    <w:p>
      <w:pPr>
        <w:pStyle w:val="Normal"/>
        <w:rPr/>
      </w:pPr>
      <w:r>
        <w:rPr/>
      </w:r>
    </w:p>
    <w:p>
      <w:pPr>
        <w:pStyle w:val="Normal"/>
        <w:rPr/>
      </w:pPr>
      <w:r>
        <w:rPr/>
        <w:t>　　中央、省委和市委对学习贯彻四项监督制度高度重视，专门发出通知进行了安排部署，提出明确要求。全县各级党委（党组）、组织人事部门一定要认真学习领会四项制度的重大意义。</w:t>
      </w:r>
    </w:p>
    <w:p>
      <w:pPr>
        <w:pStyle w:val="Normal"/>
        <w:rPr/>
      </w:pPr>
      <w:r>
        <w:rPr/>
      </w:r>
    </w:p>
    <w:p>
      <w:pPr>
        <w:pStyle w:val="Normal"/>
        <w:rPr/>
      </w:pPr>
      <w:r>
        <w:rPr/>
        <w:t>　　</w:t>
      </w:r>
      <w:r>
        <w:rPr/>
        <w:t>1</w:t>
      </w:r>
      <w:r>
        <w:rPr/>
        <w:t>、颁布实施四项监督制度，是深化干部选拔任用工作的重要举措。《干部任用条例》明确规定，实行党政领导干部选拔任用工作责任追究制度。党的十七大把提高选人用人公信度作为党的建设的一项重大任务，明确要求加强干部选拔任用工作全过程监督。十七届四中全会进一步强调，要健全干部选拔任用监督机制和干部选拔任用责任追究制度，匡正选人用人风气。中央颁布实施的四项监督制度，是对《干部任用条例》的进一步细化，抓住干部选拔任用工作中的重要环节，让选人用人要求进一步具体化，把选人用人程序进一步精细化，使选人用人监督更具有针对性，是深入整治选人用人上不正之风工作经验的科学总结，是干部选拔任用监督工作重要的制度创新，彰显了我们党坚定不移地推行治国必先治党、治党务必从严的坚强决心。</w:t>
      </w:r>
    </w:p>
    <w:p>
      <w:pPr>
        <w:pStyle w:val="Normal"/>
        <w:rPr/>
      </w:pPr>
      <w:r>
        <w:rPr/>
      </w:r>
    </w:p>
    <w:p>
      <w:pPr>
        <w:pStyle w:val="Normal"/>
        <w:rPr/>
      </w:pPr>
      <w:r>
        <w:rPr/>
        <w:t>　　</w:t>
      </w:r>
      <w:r>
        <w:rPr/>
        <w:t>2</w:t>
      </w:r>
      <w:r>
        <w:rPr/>
        <w:t>、颁布实施四项监督制度，是整治选人用人不正之风的客观要求。干部选拔任用工作，历来是社会的焦点。中央对干部选拔任用工作高度重视，近年来先后出台了一系列干部选拔任用方面的政策文件，并且采取有力措施深入整治选人用人上的不正之风，取得了显着的成效，但选人用人问题依然是干部群众关注的热点问题，群众对选人用人上的不正之风和腐败现象深恶痛绝。颁布实施这四项监督制度，就是依据现实的客观要求，回应干部群众的关切和期待，以更加严格的制度监督选人用人行为、约束选人用人权力，为进一步营造风清气正的选人用人环境，提高选人用人公信度提供制度保证。</w:t>
      </w:r>
    </w:p>
    <w:p>
      <w:pPr>
        <w:pStyle w:val="Normal"/>
        <w:rPr/>
      </w:pPr>
      <w:r>
        <w:rPr/>
      </w:r>
    </w:p>
    <w:p>
      <w:pPr>
        <w:pStyle w:val="Normal"/>
        <w:rPr/>
      </w:pPr>
      <w:r>
        <w:rPr/>
        <w:t>　　</w:t>
      </w:r>
      <w:r>
        <w:rPr/>
        <w:t>3</w:t>
      </w:r>
      <w:r>
        <w:rPr/>
        <w:t>、颁布实施四项监督制度，是提高选人用人科学化水平的有力保障。四项监督制度，着眼于加强和改进党的建设、改革和完善干部选拔任用工作的长远之计，通过健全和完善制度，将选人用人的全过程置于有效监督之下，共同构建事前要报告、事后要评议、离任要检查、违规失责要追究的干部选拔任用监督体系。抓好这四项监督制度的贯彻实施，对于促进各级领导班子、领导干部认真执行《干部任用条例》及相关政策规定，严格依法照章办事；对于防止用人失察失误，严肃查处干部选拔任用工作中的违法违纪行为；对于进一步提高干部选拔任用工作科学化、规范化、制度化水平，切实加强各级领导班子和领导干部队伍建设具有十分重要的意义。</w:t>
      </w:r>
    </w:p>
    <w:p>
      <w:pPr>
        <w:pStyle w:val="Normal"/>
        <w:rPr/>
      </w:pPr>
      <w:r>
        <w:rPr/>
      </w:r>
    </w:p>
    <w:p>
      <w:pPr>
        <w:pStyle w:val="Normal"/>
        <w:rPr/>
      </w:pPr>
      <w:r>
        <w:rPr/>
        <w:t>　　二、准确把握四项监督制度的基本要求和内容，认真抓好四项监督制度的学习宣传</w:t>
      </w:r>
    </w:p>
    <w:p>
      <w:pPr>
        <w:pStyle w:val="Normal"/>
        <w:rPr/>
      </w:pPr>
      <w:r>
        <w:rPr/>
      </w:r>
    </w:p>
    <w:p>
      <w:pPr>
        <w:pStyle w:val="Normal"/>
        <w:rPr/>
      </w:pPr>
      <w:r>
        <w:rPr/>
        <w:t>　　要抓住这次学习贯彻四项监督制度的契机，认真研究，不断完善，努力提高我县干部选拔任用工作科学化水平，真正选好人、用好人，为推动我县跨越发展提供坚强的组织保证和人才支持。根据上级有关要求，下阶段和今后一个时期我们重点要在以下三个方面下功夫：</w:t>
      </w:r>
    </w:p>
    <w:p>
      <w:pPr>
        <w:pStyle w:val="Normal"/>
        <w:rPr/>
      </w:pPr>
      <w:r>
        <w:rPr/>
      </w:r>
    </w:p>
    <w:p>
      <w:pPr>
        <w:pStyle w:val="Normal"/>
        <w:rPr/>
      </w:pPr>
      <w:r>
        <w:rPr/>
        <w:t>　　</w:t>
      </w:r>
      <w:r>
        <w:rPr/>
        <w:t>1</w:t>
      </w:r>
      <w:r>
        <w:rPr/>
        <w:t>、要在认真学习宣传上下功夫。县里已专门下发了四项监督制度文件和贯彻实施的意见，各部门各单位要认真贯彻落实。贯彻落实四项监督制度，学习是前提。要将四项监督制度的学习贯彻作为学习型领导班子、学习型党组织建设的重要内容，通过以会代训、干部轮训等形式加强四项监督制度业务培训，尤其是要有计划有重点地对各部门各单位党委（党组）主要负责同志和组织人事干部进行集中培训。各地各单位要按照通知要求，认真制定学习计划，采取中心组学习、专题辅导、交流研讨、案例剖析、知识测试等方式，使广大领导干部熟悉了解四项监督制度的具体内容，从而增强贯彻落实四项监督制度的自觉性和主动性。县委组织部要继续采取随机抽查等方式，加大对领导干部学习情况的检查测试。要结合学习型领导班子建设，进一步建立健全领导干部考学制度，将《干部任用条例》以及四项监督制度等内容作为领导干部任前理论知识测试的重点，进一步增强领导干部学习的动力和压力。县级新闻媒体要大力宣传四项监督制度的重要意义和主要内容，大力宣传我县干部选拔任用工作中的好做法、好经验，引导党员群众积极参与监督和评价，进一步提高选人用人公信度。</w:t>
      </w:r>
    </w:p>
    <w:p>
      <w:pPr>
        <w:pStyle w:val="Normal"/>
        <w:rPr/>
      </w:pPr>
      <w:r>
        <w:rPr/>
      </w:r>
    </w:p>
    <w:p>
      <w:pPr>
        <w:pStyle w:val="Normal"/>
        <w:rPr/>
      </w:pPr>
      <w:r>
        <w:rPr/>
        <w:t>　　</w:t>
      </w:r>
      <w:r>
        <w:rPr/>
        <w:t>2</w:t>
      </w:r>
      <w:r>
        <w:rPr/>
        <w:t>、要在完善工作机制上下功夫。根据中央和省、市委的部署要求，结合我县的实际，下阶段，我们将着力在以下几方面工作上寻求突破，不断推进干部人事制度改革进程。一是要对干部任前进行联合会审制度。注意征求和听取干部联席会议成员单位及相关执纪执法部门的意见，干部考察结束后，由各成员单位根据平时掌握的干部监督信息，对每一名考察对象的任职资格和现实表现进行联合会审，对干部是否存在违纪违规行为进行联合鉴定，共同把关，提出能否提拔任用的具体意见，征求意见一律采取书面的形式，并加盖党委（党组）公章。通过实行联审联签，充分发挥干部监督联席会议成员单位在干部监督中的作用。二是要实行干部选拔任用全过程记实。实行一人一表、一事一记，客观真实地反映干部选拔任用各个程序不同责任主体尤其是县委书记的权力运行过程，确保对选人用人责任进行科学界定，对程序履行情况进行实时监督，确保了干部选拔任用工作有“账”可查，有责可稽。三是要实行选人用人全委会评议。建立干部选拔任用工作“一报告、两评议”制度。每年年底召开县委全委会，由县委书记代表县委常委会报告贯彻执行《干部任用条例》和干部选拔任用工作情况，并接受评议。评议包括两个方面，即对选拔任用干部的总体导向、执行选拔任用干部原则、条件和程序、深化干部人事制度改革成效，以及群众满意度等方面的评议；对当年新提拔干部的政治思想品德、履行职责、工作实绩、廉洁自律以及胜任度等方面进行评议，让干部选拔工作和选拔任用的干部接受群众评判，促进干部选拔任用工作水平和选人用人公信度的进一步提高。</w:t>
      </w:r>
    </w:p>
    <w:p>
      <w:pPr>
        <w:pStyle w:val="Normal"/>
        <w:rPr/>
      </w:pPr>
      <w:r>
        <w:rPr/>
      </w:r>
    </w:p>
    <w:p>
      <w:pPr>
        <w:pStyle w:val="Normal"/>
        <w:rPr/>
      </w:pPr>
      <w:r>
        <w:rPr/>
        <w:t>　　</w:t>
      </w:r>
      <w:r>
        <w:rPr/>
        <w:t>3</w:t>
      </w:r>
      <w:r>
        <w:rPr/>
        <w:t>、要在强化督促检查上下功夫。要进一步拓宽和畅通选人用人问题举报渠道，健全完善信访举报、电话举报和网上举报“三位一体”的举报网络。要建立经常性的督查机制，督促各部门各单位抓好《干部任用条例》和四项监督制度的学习贯彻。近期，各部门各单位要对照干部选拔任用和四项监督制度等相关规定，就干部选拔任用工作进行一次自查，对其中存在的问题，要认真整改，及时纠正。县纪委、县委组织部等有关部门要加强对各部门各单位干部选拔任用工作的督促检查，对发现的违纪违规问题，做到查实一起、处理一起、追究一起。各部门各单位要将干部选拔任用工作，作为领导干部民主生活会的重要内容，使贯彻落实《干部任用条例》和四项监督制度成为广大领导干部的自觉行为。</w:t>
      </w:r>
    </w:p>
    <w:p>
      <w:pPr>
        <w:pStyle w:val="Normal"/>
        <w:rPr/>
      </w:pPr>
      <w:r>
        <w:rPr/>
      </w:r>
    </w:p>
    <w:p>
      <w:pPr>
        <w:pStyle w:val="Normal"/>
        <w:rPr/>
      </w:pPr>
      <w:r>
        <w:rPr/>
        <w:t>　　三、认真抓好四项监督制度的贯彻落实，不断提高我县干部选拔任用工作科学化水平</w:t>
      </w:r>
    </w:p>
    <w:p>
      <w:pPr>
        <w:pStyle w:val="Normal"/>
        <w:rPr/>
      </w:pPr>
      <w:r>
        <w:rPr/>
      </w:r>
    </w:p>
    <w:p>
      <w:pPr>
        <w:pStyle w:val="Normal"/>
        <w:rPr/>
      </w:pPr>
      <w:r>
        <w:rPr/>
        <w:t>　　要进一步增强忧患意识、责任意识、大局意识，切实把贯彻落实四项监督制度列入重要议事日程，认真抓好组织实施。</w:t>
      </w:r>
    </w:p>
    <w:p>
      <w:pPr>
        <w:pStyle w:val="Normal"/>
        <w:rPr/>
      </w:pPr>
      <w:r>
        <w:rPr/>
      </w:r>
    </w:p>
    <w:p>
      <w:pPr>
        <w:pStyle w:val="Normal"/>
        <w:rPr/>
      </w:pPr>
      <w:r>
        <w:rPr/>
        <w:t>　　</w:t>
      </w:r>
      <w:r>
        <w:rPr/>
        <w:t>1</w:t>
      </w:r>
      <w:r>
        <w:rPr/>
        <w:t>、要加强组织领导，提高执行力。各级领导干部要自觉加强党性修养，坚持公道正派，以身作则，带头抓好四项监督制度的贯彻落实，并主动配合、自觉接受上级有关部门开展的选人用人情况检查和评议。各单位“一把手”要切实负起第一责任人的职责。纪检监察、组织人事等部门要加强协调配合，积极构建县委领导下的预防为主、部门联动的干部大监督工作格局。要加强探索创新，进一步提高我县干部监督工作的整体水平。</w:t>
      </w:r>
    </w:p>
    <w:p>
      <w:pPr>
        <w:pStyle w:val="Normal"/>
        <w:rPr/>
      </w:pPr>
      <w:r>
        <w:rPr/>
      </w:r>
    </w:p>
    <w:p>
      <w:pPr>
        <w:pStyle w:val="Normal"/>
        <w:rPr/>
      </w:pPr>
      <w:r>
        <w:rPr/>
        <w:t>　　</w:t>
      </w:r>
      <w:r>
        <w:rPr/>
        <w:t>2</w:t>
      </w:r>
      <w:r>
        <w:rPr/>
        <w:t>、要全面落实，重点突出。县委组织部要结合我县实际抓紧制定监督制度实施办法，各单位要认真对照四项监督制度认真搞好自查和整改。坚持有案必求，鼓励自查，上级督查。在查找问题中加深理解，在认真整改中加强落实。对发现的“带病提拔”、“带病上岗”等问题，绝不姑息迁就，严格追究有关人员的责任；对需要报告事项，未经上级组织人事部门答复、违反规定作出的干部选拔任用决定，要予以纠正，并追究有关责任人的责任。</w:t>
      </w:r>
    </w:p>
    <w:p>
      <w:pPr>
        <w:pStyle w:val="Normal"/>
        <w:rPr/>
      </w:pPr>
      <w:r>
        <w:rPr/>
      </w:r>
    </w:p>
    <w:p>
      <w:pPr>
        <w:pStyle w:val="Normal"/>
        <w:rPr/>
      </w:pPr>
      <w:r>
        <w:rPr/>
        <w:t>　　</w:t>
      </w:r>
      <w:r>
        <w:rPr/>
        <w:t>3</w:t>
      </w:r>
      <w:r>
        <w:rPr/>
        <w:t>、要违规必究，严格问责。要认真贯彻执行四项监督制度，严格依照规章办事，严肃处理干部选拔任用工作中的违规违纪行为，充分发挥制度应有的作用。对那些置若罔闻、我行我素，有令不行、有禁不止，随意变通、恶意规避等严重破坏制度的行为，要发现一起、查处一起，增强制度的影响力和威慑力；坚持有举必查、查实必处、纠必到位、失职追责。对查处的严重违规失责用人问题，及时进行通报，以典型案件的查处，推动责任追究制度的贯彻落实；要在全县建立起电话、信访、网络“三位一体”的组织部门信访举报平台，进一步畅通干部群众反映问题的渠道。</w:t>
      </w:r>
    </w:p>
    <w:p>
      <w:pPr>
        <w:pStyle w:val="Normal"/>
        <w:rPr/>
      </w:pPr>
      <w:r>
        <w:rPr/>
      </w:r>
    </w:p>
    <w:p>
      <w:pPr>
        <w:pStyle w:val="Normal"/>
        <w:rPr/>
      </w:pPr>
      <w:r>
        <w:rPr/>
        <w:t>　　同志们，认真实施干部选拔任用四项监督制度，是贯彻落实党的十七大、十七届四中全会精神，建立健全干部选拔任用监督机制，进一步提高干部工作群众满意度的重要措施。各部门各单位要按照学习培训在先、严格贯彻执行、加强督促指导、务求取得实效的总体要求，切实抓好干部选拔任用四项监督制度的贯彻落实。我们相信，在省市委组织部的关心、帮助、支持和指导下，我县四项监督制度的学习宣传和贯彻实施工作一定会有新的进展，我县干部选拔任用工作一定会取得新的更大的成效。</w:t>
      </w:r>
    </w:p>
    <w:p>
      <w:pPr>
        <w:pStyle w:val="Normal"/>
        <w:rPr/>
      </w:pPr>
      <w:r>
        <w:rPr/>
      </w:r>
    </w:p>
    <w:p>
      <w:pPr>
        <w:pStyle w:val="Normal"/>
        <w:rPr/>
      </w:pPr>
      <w:r>
        <w:rPr/>
        <w:t>　　散会！</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2</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07T01:11:24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