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学校机房管理制度范本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保护机器，按正常步骤开启、关闭计算机，保证机器的正常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学员在操作机器当中，因使用不当，造成机器损坏将按原价赔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学员应按指定位置练习，不得擅自调整机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. </w:t>
      </w:r>
      <w:r>
        <w:rPr/>
        <w:t>如机器出现故障，应急时向班主任或辅导老师汇报，不得擅自拆装机器，违反者严格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5. </w:t>
      </w:r>
      <w:r>
        <w:rPr/>
        <w:t>非本班学员及教师不得进入本班机房练习，如出现问题自行负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6. </w:t>
      </w:r>
      <w:r>
        <w:rPr/>
        <w:t>无特殊原因，不得使用教师专用机练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7. </w:t>
      </w:r>
      <w:r>
        <w:rPr/>
        <w:t>不影响其他同学的学习，不随意离开座位，未经老师同意，不准任意离开机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8. </w:t>
      </w:r>
      <w:r>
        <w:rPr/>
        <w:t>不准在机房大声喧哗、打闹、聊天，共同维护良好的学习环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9. </w:t>
      </w:r>
      <w:r>
        <w:rPr/>
        <w:t>保证机房设备安全，按时开机、关机，值日生在离开机房前应关好门窗及照明灯，保证机房安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0. </w:t>
      </w:r>
      <w:r>
        <w:rPr/>
        <w:t>除机房计算机之外的一切设备，学员无特殊情况不得擅自使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1. </w:t>
      </w:r>
      <w:r>
        <w:rPr/>
        <w:t>机房机器用于教学及练习，不得做打游戏、看影片等与学习无关的事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2. </w:t>
      </w:r>
      <w:r>
        <w:rPr/>
        <w:t>如机房机器出现机器硬件被盗事故，应及时向班主任及值班老师汇报，及时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若因非法操作造成如火灾或其它事故，应立即向班主任或值班老师汇报，及时采取紧急措施，听从老师的安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学校机房管理制度范本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06T06:59:58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