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派出所履行企业经济发展保驾护航职责</w:t>
      </w:r>
    </w:p>
    <w:p>
      <w:pPr>
        <w:pStyle w:val="Normal"/>
        <w:rPr/>
      </w:pPr>
      <w:r>
        <w:rPr/>
        <w:t>　　深入开展“万名民警社区服务行动”</w:t>
      </w:r>
    </w:p>
    <w:p>
      <w:pPr>
        <w:pStyle w:val="Normal"/>
        <w:rPr/>
      </w:pPr>
      <w:r>
        <w:rPr/>
      </w:r>
    </w:p>
    <w:p>
      <w:pPr>
        <w:pStyle w:val="Normal"/>
        <w:rPr/>
      </w:pPr>
      <w:r>
        <w:rPr/>
        <w:t>　　全面扎实履行企业经济发展保驾护航职责</w:t>
      </w:r>
    </w:p>
    <w:p>
      <w:pPr>
        <w:pStyle w:val="Normal"/>
        <w:rPr/>
      </w:pPr>
      <w:r>
        <w:rPr/>
      </w:r>
    </w:p>
    <w:p>
      <w:pPr>
        <w:pStyle w:val="Normal"/>
        <w:rPr/>
      </w:pPr>
      <w:r>
        <w:rPr/>
        <w:t>　　公安分局某某某派出所</w:t>
      </w:r>
    </w:p>
    <w:p>
      <w:pPr>
        <w:pStyle w:val="Normal"/>
        <w:rPr/>
      </w:pPr>
      <w:r>
        <w:rPr/>
      </w:r>
    </w:p>
    <w:p>
      <w:pPr>
        <w:pStyle w:val="Normal"/>
        <w:rPr/>
      </w:pPr>
      <w:r>
        <w:rPr/>
        <w:t>　　公安分局某某某派出所位于高新技术产业区的核心地段，辖区面积</w:t>
      </w:r>
      <w:r>
        <w:rPr/>
        <w:t>43</w:t>
      </w:r>
      <w:r>
        <w:rPr/>
        <w:t>平方公里，社区</w:t>
      </w:r>
      <w:r>
        <w:rPr/>
        <w:t>26</w:t>
      </w:r>
      <w:r>
        <w:rPr/>
        <w:t>个，其中农村社区</w:t>
      </w:r>
      <w:r>
        <w:rPr/>
        <w:t>20</w:t>
      </w:r>
      <w:r>
        <w:rPr/>
        <w:t>个，城市社区</w:t>
      </w:r>
      <w:r>
        <w:rPr/>
        <w:t>6</w:t>
      </w:r>
      <w:r>
        <w:rPr/>
        <w:t>个，现有户籍人口</w:t>
      </w:r>
      <w:r>
        <w:rPr/>
        <w:t>5.9</w:t>
      </w:r>
      <w:r>
        <w:rPr/>
        <w:t>万人，流动人口</w:t>
      </w:r>
      <w:r>
        <w:rPr/>
        <w:t>5</w:t>
      </w:r>
      <w:r>
        <w:rPr/>
        <w:t>万余人，属典型的城乡结合部。辖区企业众多，目前落户的各类企业共达</w:t>
      </w:r>
      <w:r>
        <w:rPr/>
        <w:t>1000</w:t>
      </w:r>
      <w:r>
        <w:rPr/>
        <w:t>余家，电子、信息通讯、汽车研发、海洋生物、医药科技等产业发达，经济总量占据全区的半壁江山，拥有在海内外享有盛誉和影响力的某某某等一大批高新技术企业和上市公司企业。</w:t>
      </w:r>
    </w:p>
    <w:p>
      <w:pPr>
        <w:pStyle w:val="Normal"/>
        <w:rPr/>
      </w:pPr>
      <w:r>
        <w:rPr/>
      </w:r>
    </w:p>
    <w:p>
      <w:pPr>
        <w:pStyle w:val="Normal"/>
        <w:rPr/>
      </w:pPr>
      <w:r>
        <w:rPr/>
        <w:t>　　聆听企业呼声，察民情、访民意，警情入户、问安于企，在市局开展的“万名民警社区服务行动”主题活动中，所支部班子充分认识辖区特点，将对辖区企业的走访作为“万名民警社区服务行动”的重中之重，组织全所民警认真学习领会市局工作部署，制定详细可行的企业走访服务方案，落实具体民警，定企定岗定责，加强落实，整体推进。从构建和谐警企关系，打造良好企业发展环境，提高企业对公安工作的满意度出发，立足企业，延伸服务，通过深入企业走访，倾听企业呼声，积极开展服务企业活动，力争把小事做好、把实事做细，为企业全力提供全面周到的服务，以实际行动，架起与企业沟通的桥梁，拉近了与企业的距离，赢得了企业的信赖和好评。活动开展以来，全所民警已走访区内大小企业</w:t>
      </w:r>
      <w:r>
        <w:rPr/>
        <w:t>600</w:t>
      </w:r>
      <w:r>
        <w:rPr/>
        <w:t>余家，发放警民联系卡</w:t>
      </w:r>
      <w:r>
        <w:rPr/>
        <w:t>1000</w:t>
      </w:r>
      <w:r>
        <w:rPr/>
        <w:t>余张，收到意见建议</w:t>
      </w:r>
      <w:r>
        <w:rPr/>
        <w:t>50</w:t>
      </w:r>
      <w:r>
        <w:rPr/>
        <w:t>余条，为企业排忧解难</w:t>
      </w:r>
      <w:r>
        <w:rPr/>
        <w:t>20</w:t>
      </w:r>
      <w:r>
        <w:rPr/>
        <w:t>余次。</w:t>
      </w:r>
    </w:p>
    <w:p>
      <w:pPr>
        <w:pStyle w:val="Normal"/>
        <w:rPr/>
      </w:pPr>
      <w:r>
        <w:rPr/>
      </w:r>
    </w:p>
    <w:p>
      <w:pPr>
        <w:pStyle w:val="Normal"/>
        <w:rPr/>
      </w:pPr>
      <w:r>
        <w:rPr/>
        <w:t>　　一、创新模式，在为企业服务管理上下功夫、求实效</w:t>
      </w:r>
    </w:p>
    <w:p>
      <w:pPr>
        <w:pStyle w:val="Normal"/>
        <w:rPr/>
      </w:pPr>
      <w:r>
        <w:rPr/>
      </w:r>
    </w:p>
    <w:p>
      <w:pPr>
        <w:pStyle w:val="Normal"/>
        <w:rPr/>
      </w:pPr>
      <w:r>
        <w:rPr/>
        <w:t>　　树立一切为了发展，一切服务发展的意识，千方百计为企业经济发展创造良好的法制环境。在走访企业活动中，开展扎实有效的便企利企措施，积极为企业排忧解难。一是对重点工程建设项目，提前介入，主动登门，进行暂住证登记办理，坚持每月召开一次例行性的重点工程建设安保工作联系会议，及时了解和掌握工程建设情况及周边治安动态，听取项目方的需求建议，及时调整工作对策。二是对企业开展上门预约服务，进一步简化有关程序和手续，提高办事效率，最大可能为企业提供便利，在了解到辖区新开业的某某某车行因路牌未定影响正常业务开展时，负责走访民警两次到现场实地勘查，最终为企业确定了一个企业满意的路牌号，受到企业的好评。三是指导企业做好内部稳定和安全工作，根据企业诉求及时调整工作部署。走访中，民警了解到某某某路两侧多家公司反映该路段支路警车见警率较低，特别是上夜班职工非常害怕走夜路；为此，迅速调整巡逻区域和频率，把警力派到群众最需要的地方，确保了企业周边安全，受到了企业员工的欢迎，员工高兴地说：一见到亮着警灯的警车，心里就感到非常温暖、安全和踏实。四是加强情况信息互通，及时掌握各类不稳定因素，不断提高管理服务的主动性和精准度。民警在走访辖区某某某小区物业公司时，获悉该小区部分业主因供热问题情绪非常大，可能上访，遂将情况上报分局。由于及时掌握信息，准确研判了动向，政府相关部门及时采取措施，使事态得以控制。此事的顺利解决也让物业公司受到了极大触动，他们由衷地希望民警多到公司来“坐坐”。</w:t>
      </w:r>
    </w:p>
    <w:p>
      <w:pPr>
        <w:pStyle w:val="Normal"/>
        <w:rPr/>
      </w:pPr>
      <w:r>
        <w:rPr/>
      </w:r>
    </w:p>
    <w:p>
      <w:pPr>
        <w:pStyle w:val="Normal"/>
        <w:rPr/>
      </w:pPr>
      <w:r>
        <w:rPr/>
        <w:t>　　二、深入摸排，在为企业化解矛盾上下功夫、求实效</w:t>
      </w:r>
    </w:p>
    <w:p>
      <w:pPr>
        <w:pStyle w:val="Normal"/>
        <w:rPr/>
      </w:pPr>
      <w:r>
        <w:rPr/>
      </w:r>
    </w:p>
    <w:p>
      <w:pPr>
        <w:pStyle w:val="Normal"/>
        <w:rPr/>
      </w:pPr>
      <w:r>
        <w:rPr/>
        <w:t>　　当前，涉及企业的农村土地征用、拆迁安置、建筑工矿、劳资纠纷、环境污染、质量投诉等重点领域的矛盾大量存在，有的还相当尖锐，成为企业发展的不安定因素。围绕上述行业和领域容易产生矛盾的环节，有针对性地进行走访，了解企业生存处境，摸排企业面临的各类矛盾纠纷，找准症结，采取措施，力争把矛盾纠纷解决在萌芽和初始状态。特别对影响企业和重点工程建设的矛盾纠纷、突发事件，进行深入调研，分析原因，积极协助和配合政府相关部门做好预防、调处和化解工作。期间，先后协调处理了某某某工业城物业公司因雇佣保安员与另一家物业公司产生的纠纷某某某精密机电有限公司因厂房租赁与当地社区居民产生的纠纷、某某某车行因车的质量问题引发的顾客到公司店面打横幅讨说法等</w:t>
      </w:r>
      <w:r>
        <w:rPr/>
        <w:t>3</w:t>
      </w:r>
      <w:r>
        <w:rPr/>
        <w:t>起矛盾纠纷，避免了事态的升级和扩大，有效的化解了矛盾，维护了企业的正常生产经营秩序。某某某车行负责人深有感触地说：“企业遇到一些棘手的纠纷时，还真需要你们公安出面啊，在有些事情上，我们企业最需要你们的帮助”。</w:t>
      </w:r>
    </w:p>
    <w:p>
      <w:pPr>
        <w:pStyle w:val="Normal"/>
        <w:rPr/>
      </w:pPr>
      <w:r>
        <w:rPr/>
      </w:r>
    </w:p>
    <w:p>
      <w:pPr>
        <w:pStyle w:val="Normal"/>
        <w:rPr/>
      </w:pPr>
      <w:r>
        <w:rPr/>
        <w:t>　　三、以打开路，在为企业维护治安上下功夫、求实效</w:t>
      </w:r>
    </w:p>
    <w:p>
      <w:pPr>
        <w:pStyle w:val="Normal"/>
        <w:rPr/>
      </w:pPr>
      <w:r>
        <w:rPr/>
      </w:r>
    </w:p>
    <w:p>
      <w:pPr>
        <w:pStyle w:val="Normal"/>
        <w:rPr/>
      </w:pPr>
      <w:r>
        <w:rPr/>
        <w:t>　　充分发挥公安机关职能优势，倾听企业呼声，全面摸清和掌握企业及周边的治安状况，围绕企业及周边地区多发的“两抢一盗”案件展开攻势，为企业创造良好的生产经营秩序，最大限度的减少企业的损失，保证企业员工的人身财产安全。对企业和重点工程的报警求助，做到快速出警、积极处置；对破坏、阻碍企业和重点工程建设项目的违法犯罪行为，坚决依法予以严厉打击，决不让企业的生产经营受到影响。走访中了解到的企业发案情况，民警均会认真做好记录，并报给分管所领导，及时进行研判，以便有针对性地开展打击和防范工作。同时，民警每走访到一家企业，都会将企业周边的治安状况和辖区的治安形势及时通报给企业，以便企业有针对性地开展防范工作。在走访中，民警了解到辖区某大型集团公司发现经常有人从墙向外偷原料，对此，认真研究了该案的发案特点和规律，并组织力量进行蹲点守候，成功抓获一名盗窃嫌疑人，为企业挽回了损失。期间，先后在证大大拇指广场、慧心园工地设立了治安办公室，加强项目工地的日常治安秩序管理，为工程建设筑起了一道屏障。</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5T01:24:4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