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煤矿：通过精细化管理建立现代煤矿企业制度</w:t>
      </w:r>
    </w:p>
    <w:p>
      <w:pPr>
        <w:pStyle w:val="Normal"/>
        <w:rPr/>
      </w:pPr>
      <w:r>
        <w:rPr/>
        <w:t>　　随着煤矿开采工艺的进步和机械化程度的不断提高，传统的粗放式管理模式已经显现出它的诸多弊端，从而为煤矿机电管理工作提出了更高的要求。机电管理作为煤矿机电管理系统中的一个重要体系，对煤矿企业发展具有至关重要的作用。目前，发展煤矿机电应从精细化管理入手。精细化管理就是将管理的对象分解量化为具体的数字、程序，在管理目标、标准、任务、流程等方面进行细分，实施精确计划、精确决策、精确控制、精确考核，是与现代集约化、规模化生产方式相适应的一种管理理念，是一种高效、节约的管理方式，可以最大限度地减少管理耗费的资源，从而降低管理成本。煤矿机电实行精细化管理后，对煤矿企业现代化发展必将产生积极的推动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建立现代企业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企业须通过实施精细化管理来建立现代企业管理制度。首先，现代企业制度是以公司制度为主体的市场经济体制的基本成分；它的基本要求是产权清晰、权责明确、政企分开、管理科学，煤矿企业要建立现代企业制度，必须实现管理理念的精细化，使企业的每个环节都精密有序，让每个员工都成为追求精细化管理的自觉参与者。其次，企业要通过纵向比较、横向比较，科学、准确地给自己定位，牢牢把握自己在市场中的地位，扩大经济社会影响；企业要对内部的生产经营状况了如指掌，洞察入微，抓住主要矛盾，制定切实可行的解决方案，通过精细化的操作，稳步实施改革措施，提高企业效益，增强市场的竞争力。再次，人的行为是受动机支配的，只要创造一定的条件，就会努力工作，达到确定的目标；要给员工讲清精细管理的科学道理，以获得全体员工的理解和支持，变被动管理为主动参与；要建立精细化管理的用人机制，奖优罚劣，奖勤罚懒，建立规范化、系统化、制度化的奖惩机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剖析企业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建立现代企业制度时，须认清企业目前发展现状。首先，煤矿机电设备安全可靠是煤矿安全生产的重要保证；随着机械化程度的不断提高，新技术、新产品不断涌现，机电设备的种类多而杂；如果没有一套规范科学的管理程序来管理好设备，就会使不合格的设备投入使用，给煤矿安全生产带来隐患。其次，煤矿机电设备选型是在设备规划工作中优化方案的过程，是设备前期管理的重要内容；由于这一工作尚处于粗放式的管理，导致设备购置和使用存在着严重的脱节现象，设备的买、用、修、改造互相扯皮，各行其是，缺乏统一规划，使设备利用率低下，甚至大量闲置、积压，造成较大的浪费。再次，煤矿机电设备粗放式管理中，基础管理总账、台账、明细账为手工记帐，工作量繁重，以物易物，账、物不符现象时有发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实施煤机精细化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煤矿企业在确立建立现代企业制度目标后，结合企业发展现状，应致力将精细化管理落实到位。首先，对煤矿机电管理来说，只要遵循现代企业生存发展的客观规律，遵循精细化管理的基本要求，进行统一规划，由部分到大局，从浅显到深入，从基础到精专，循序渐进，就一定能推动煤矿机电管理的创新性发展。其次，要推行微机管理，使设备购置、修理、资金结算都非常规范；做到设备数量清、状态明、属性准，账、卡、牌、物四对照，设备账、财物账两相符，规范设备进货、销售、库存的各个环节；使设备管理始终在有序、动态、透明的管理状态下，减少管理人员的日常工作量，确保其有更多的时间投入现场管理，提高管理效率。最后，建立设备选购标准和规范；在订货前必须对订货厂家的资质进行审查和认证；设备到货后要现场验收，及时进行清点检查，对不合格的设备严禁入库，从源头上杜绝不合格设备投入井下作业，降低安全隐患；建立规范、科学的设备和测验标准，加强现场监督管理，切实保证承修质量，确保设备安全正常地运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国煤矿建矿历史短，基础比较薄弱，因此煤矿企业应从各个方面入手，做好现代煤矿机电管理工作，扎扎实实地搞好机电管理工作，提高现代煤矿机电管理水平，确保矿井机电系统安全、可靠和高效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04T07:10:05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