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煤矿综采班组建设管理制度</w:t>
      </w:r>
    </w:p>
    <w:p>
      <w:pPr>
        <w:pStyle w:val="Normal"/>
        <w:spacing w:lineRule="auto" w:line="360"/>
        <w:jc w:val="left"/>
        <w:rPr/>
      </w:pPr>
      <w:r>
        <w:rPr/>
        <w:t>　　班组管理制度《郭卫星》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为认真学习贯彻党的十七届五中全会精神，《加强企业班组长安全培训的工作指导意见》，《安委办</w:t>
      </w:r>
      <w:r>
        <w:rPr/>
        <w:t>2010</w:t>
      </w:r>
      <w:r>
        <w:rPr/>
        <w:t>，</w:t>
      </w:r>
      <w:r>
        <w:rPr/>
        <w:t>27</w:t>
      </w:r>
      <w:r>
        <w:rPr/>
        <w:t>号和</w:t>
      </w:r>
      <w:r>
        <w:rPr/>
        <w:t>[</w:t>
      </w:r>
      <w:r>
        <w:rPr/>
        <w:t>张德江副总理</w:t>
      </w:r>
      <w:r>
        <w:rPr/>
        <w:t>]</w:t>
      </w:r>
      <w:r>
        <w:rPr/>
        <w:t>在全国煤矿班组建设推进会上讲话精神，进一步进一步提高我矿班组建设质量和管理水平，增强班组执行力，凝聚力和战斗力，推动我矿又好又快，更好更快发展。加强班组建设是减少三违，防范事故的有效途径。煤矿生产百分之八十是由三违《违章指挥，违章作业，违反劳动纪律》造成的，建设平安和谐班组的特点之一就是始终坚持；安全第一严格执行安全管理制度，坚决做到不违章指挥，严格要求和监督班组所有成员总章守纪，规范操作，不违章作业。结合白国周班组管理法和我矿实际，特制定本实施方案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，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一，四会制度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班前会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班前会不注意听班队长讲派班指令内容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班前会迟到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班前会没有对号入座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班长没有详细的进行班前人员隐患排查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班前会喝酒者按私休处理，并停止工作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班前情绪不正常者不能上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没有请假者按私休处理，没有特殊情况不能当天请假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强行休班者扣除前一天全部工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班前会不能穿拖鞋，不能玩手机，违反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施工会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施工会每人必须精神集中，不集中者扣</w:t>
      </w:r>
      <w:r>
        <w:rPr/>
        <w:t>1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积极遵守施工会制度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不认真报数者，扣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必须学习好两日一题，没有学会每日一题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不会自己岗位手指口述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不开施工会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不遵守施工会制度者扣</w:t>
      </w:r>
      <w:r>
        <w:rPr/>
        <w:t>3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班长必须按照排班指令单上的任务，来安排每个工种的工作岗位，然后强调各工作岗位的安全和注意事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班队长去工作面查出的问题，必须安排责任人处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收工会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班长必须对当班工作质量进行点评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,</w:t>
      </w:r>
      <w:r>
        <w:rPr/>
        <w:t>，班长必须清点人数，进行人员隐患排查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对当班违章人员进行教育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公布每个人所得工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最后排队下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项没有做到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民主生活会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每民员工要积极参加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不参加者扣前天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要提出对班组有利的意见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要对自己和其他工友这一段时间的工作表现给出意见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班长要对班组表现好的人员进行表扬和加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对违章人员进行批评与教育，和扣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班长要对这一段时间的工作任务和工作质量进行总结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并对这一段时间存在的问题做出整改意见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员工对班长对自己的打分情况提出意见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0,</w:t>
      </w:r>
      <w:r>
        <w:rPr/>
        <w:t>总结一下安全问题和注意事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1,</w:t>
      </w:r>
      <w:r>
        <w:rPr/>
        <w:t>班组人员要互相沟通，互相切磋工作中遇到的各种问题，取长补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2,</w:t>
      </w:r>
      <w:r>
        <w:rPr/>
        <w:t>民主生活会要在每月的</w:t>
      </w:r>
      <w:r>
        <w:rPr/>
        <w:t>15</w:t>
      </w:r>
      <w:r>
        <w:rPr/>
        <w:t>日和</w:t>
      </w:r>
      <w:r>
        <w:rPr/>
        <w:t>30</w:t>
      </w:r>
      <w:r>
        <w:rPr/>
        <w:t>召开在矿人员必须参加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二。岗位工种标准得分和责任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支架，</w:t>
      </w:r>
      <w:r>
        <w:rPr/>
        <w:t>11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需要两人拉架，在完成当班的工作任务时得分</w:t>
      </w:r>
      <w:r>
        <w:rPr/>
        <w:t>11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拉架工必须把架子拉直，出现咬架，或死架不及时处理者扣</w:t>
      </w:r>
      <w:r>
        <w:rPr/>
        <w:t>5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拉架工必须检查好液压管路的损坏情况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及时观察顶底板变化情况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及时拔节或缩节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及时收打护帮版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及时推移溜子，保持溜子正常运转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推溜子时不要用力过猛，造成损坏设备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交好班，说清应该注意事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0</w:t>
      </w:r>
      <w:r>
        <w:rPr/>
        <w:t>，在人员少时一人操作的情况下，超过半月加</w:t>
      </w:r>
      <w:r>
        <w:rPr/>
        <w:t>50</w:t>
      </w:r>
      <w:r>
        <w:rPr/>
        <w:t>分。《小分》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一小项没有完成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采煤机司机</w:t>
      </w:r>
      <w:r>
        <w:rPr/>
        <w:t>11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必须检查好采煤机的运转情况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及时跟换截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及时检查油位的高低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及时观察顶底的变化情况，控制好采高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禁止强行割顶底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禁止留顶煤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前后滚筒司机必须站在支架里操作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必须戴好护目镜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必须观察好前后</w:t>
      </w:r>
      <w:r>
        <w:rPr/>
        <w:t>5</w:t>
      </w:r>
      <w:r>
        <w:rPr/>
        <w:t>米的电缆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0</w:t>
      </w:r>
      <w:r>
        <w:rPr/>
        <w:t>，司机必须精神集中防止割到架子损坏安全轴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1</w:t>
      </w:r>
      <w:r>
        <w:rPr/>
        <w:t>，必须控制好速度。少损坏设备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2</w:t>
      </w:r>
      <w:r>
        <w:rPr/>
        <w:t>，必须随时查看油和水是否正常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3</w:t>
      </w:r>
      <w:r>
        <w:rPr/>
        <w:t>，下班时清理好机身上的煤，交清班，填好记录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一小项扣</w:t>
      </w:r>
      <w:r>
        <w:rPr/>
        <w:t>3</w:t>
      </w:r>
      <w:r>
        <w:rPr/>
        <w:t>分，如果在每小项都做到的情况下完成当月任务，每个司机加</w:t>
      </w:r>
      <w:r>
        <w:rPr/>
        <w:t>30</w:t>
      </w:r>
      <w:r>
        <w:rPr/>
        <w:t>分《小分》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端头支护工的责任和得分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端头支护工负责工作面的两头及超前支护，维修，单柱及顶梁等废旧物料的回收，保证巷道不冒落，发生冒落及时处理，出口及端头要按作业规定要求支护，保证长宽，高符合规定尺寸，并要整洁无杂物，巷道要做到“先打后回，由外向里支，由里向外撤”要站在安全点作业，必须有班队长在场观察。作业时要先“敲帮问顶”，不得影响生产与其他工种搞好配合，确保两巷及出口畅通，做好机头，机尾的工作，保证顺利推移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必须观察好顶底板变化情况和高度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根据顶底的高度选择单柱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不能有超长柱和死柱或卸液柱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拴好防到绳。绳头要用胶布缠好，拴在顶板的钢网上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打柱必须要迎山合顶得到初程力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挂交接顶梁，顶板不平时垫好木垫板，与上一个交接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如果有卸液柱要及时跟换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必须按规定的柱排距打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密集排里面的锚杆必须卸掉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0</w:t>
      </w:r>
      <w:r>
        <w:rPr/>
        <w:t>，打超前时必须挂好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1</w:t>
      </w:r>
      <w:r>
        <w:rPr/>
        <w:t>，搞好超前之内的文明生产，物料码放，挂好物料牌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小项扣</w:t>
      </w:r>
      <w:r>
        <w:rPr/>
        <w:t>3</w:t>
      </w:r>
      <w:r>
        <w:rPr/>
        <w:t>分，如果按规定完成当月任务加</w:t>
      </w:r>
      <w:r>
        <w:rPr/>
        <w:t>20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溜子司机工种分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运行前必须对机头，机尾，机身主要部件进行细致检查，确保所有部件符合要求，刮板链必须松紧合适，避免掉连，卡链，跳链断链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检查巷道内有无障碍物，运输机上是否有人，电缆是否挂好，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检查好机尾撑是否按要求打设好，停电检修，停电搬迁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开启前要先发信号，以防伤人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工作面溜子要保持平直，弯曲处要符合规定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司机要坚守岗位，及时检查，清理和注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必须检查好溜子各部件是否完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如果发现有弯刮棒，必须更换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9</w:t>
      </w:r>
      <w:r>
        <w:rPr/>
        <w:t>，必须检查好链条是否松驰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0</w:t>
      </w:r>
      <w:r>
        <w:rPr/>
        <w:t>，检查信号是否灵敏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1</w:t>
      </w:r>
      <w:r>
        <w:rPr/>
        <w:t>，有大煤块或石块及时处理，禁止往下开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2</w:t>
      </w:r>
      <w:r>
        <w:rPr/>
        <w:t>，检查开关按钮是否好用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3</w:t>
      </w:r>
      <w:r>
        <w:rPr/>
        <w:t>，开机时必须站着开，不需睡觉，保持精神集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4</w:t>
      </w:r>
      <w:r>
        <w:rPr/>
        <w:t>，必须及时清理回煤坑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5</w:t>
      </w:r>
      <w:r>
        <w:rPr/>
        <w:t>，填写好记录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小项没有做到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清煤看线工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采煤机运行时必须看好大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随时清理好电缆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必须完成班长安排的任务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清理好支架前的浮煤和支架窝的杂物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注意采煤机甩出的煤块伤人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每小项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测压工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必须把工作面支架压力和超前柱观察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如果发现压力不够和有漏液柱及时补液或换柱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填写好压力检测表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查看好顶板离层义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有情况及时汇报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还要填写好瓦斯牌板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每天要把工作面的支架号小牌和反光带擦干净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和下一班测压工说清情况，交好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项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泵站司机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随时观察泵站压力是否达到规定值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随时观察水箱的水够不够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按规定配好乳化液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随时观察好机器是否缺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按规定做好自己的工作，以上每项扣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排队和上下人车制度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无论是上班还是下班必须排好队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不许在大巷狂奔乱跑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上下人车要排队，不能拥挤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必须在班长后面排好队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项扣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手指口述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每个工种必须会背会演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把手指口述用到工作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每个人要积极学习手指口述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以上每项扣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接车工</w:t>
      </w:r>
      <w:r>
        <w:rPr/>
        <w:t>9</w:t>
      </w:r>
      <w:r>
        <w:rPr/>
        <w:t>分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接车时必须放好警戒，打清信号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必须及时要车，保证工作面能正常出煤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两人必须配合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必须记清楚车数，和开好票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及时掌握工作面的情况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当班接够</w:t>
      </w:r>
      <w:r>
        <w:rPr/>
        <w:t>8</w:t>
      </w:r>
      <w:r>
        <w:rPr/>
        <w:t>勾车打</w:t>
      </w:r>
      <w:r>
        <w:rPr/>
        <w:t>9</w:t>
      </w:r>
      <w:r>
        <w:rPr/>
        <w:t>分，够</w:t>
      </w:r>
      <w:r>
        <w:rPr/>
        <w:t xml:space="preserve">10 </w:t>
      </w:r>
      <w:r>
        <w:rPr/>
        <w:t>勾打</w:t>
      </w:r>
      <w:r>
        <w:rPr/>
        <w:t xml:space="preserve">10 </w:t>
      </w:r>
      <w:r>
        <w:rPr/>
        <w:t>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</w:t>
      </w:r>
      <w:r>
        <w:rPr/>
        <w:t>，装车要掌握好多少，以免让扣除车数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如果有矸石时要捡出来，注意安全。</w:t>
      </w:r>
      <w:r>
        <w:rPr/>
        <w:t>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安全网员责任制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严格执行安全生产的各项规章制度，规定，规程，对违章作业必须制止并及时报告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协助班长做好班组日常安全生产工作，经常检查，发现隐患立即停止工作进行处理，对当班处理不了的隐患因及时汇报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负责检查本班组岗位人员按章操作情况，发现“三违”现象，立即予以纠正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发生事故时及时了解情况，维护现场，救护伤员，并向矿调度室汇报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协助班组长对新工人进行班组安全教育及相关安全业务知识培训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下班后及时到井口安全中心汇报并记录，积极参加安全培训学习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班长的责任和权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班长，副班长在盯岗队长，安全员的直接领导下开展工作，副班长协助班长的工作，在班长有事请假没有上班时履行班长的权力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班长是本点班；生产安全，工程质量，生产任务，物资管理及文明生产的第一责任人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抓好本点班职工队伍建设，保持一支团结，稳定能吃苦，能生产的职工队伍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按时组织召开班前会，做到分工明确，安全责任到位，生产任务清楚，带头执行《煤矿作业规程》按章作业，努力提高职工的安全意识和自我保护能力。教育职工做到“三不伤害”的原则，杜绝重伤事故，减少轻伤事故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严格执行敲帮问顶制度，坚决贯彻执行“安全第一，预防为主，综合治理”的方针，杜绝盲目生产，坚持不安全不生产的原则，重点打击“三违”现象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，严格执行质量标准，加强现场管理，随时检查作业现场安全状况，工程质量，生产进度及设备运行情况，督促职工正确使用煤矿配备的工具和材料，搞好文明生产质量标准化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6</w:t>
      </w:r>
      <w:r>
        <w:rPr/>
        <w:t>，发现安全隐患，威胁职工安全时，毫不犹豫的将职工撤到安全地点，并及时向上级汇报，同时采取积极有效措施，组织人员进行抢险救灾，防止事故进一步扩大，力求将损失控制到最小程度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7,</w:t>
      </w:r>
      <w:r>
        <w:rPr/>
        <w:t>坚持入井在在前，升井在后，严格火工材料管理，严格执行炮前炮后三检工作，做好站岗截人，确保安全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8</w:t>
      </w:r>
      <w:r>
        <w:rPr/>
        <w:t>，团结协作，虚心听取职工的建议和好的方法，正确处理职工之间的矛盾和困难，千方百计的调动职工的积极性和生产热情，确保生产所需人数和当班出勤率，不打折扣地完成段部下达的各项任务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权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，对本班职工工作成绩，优劣情况有表扬和批评教育的权力，对工作积极完成任务出色的职工有奖励权，对工作消极完成任务差的职工有减扣当日产值的权利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，对违章，违纪，盲目蛮干造成安全事故责任的职工，有处罚的权利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，当发现安全隐患时，有当机立断命令职工停止作业，立即撤出的权力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，作业人数不足，需要补充人员时，有向领导汇报申请的权力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我们要学习和掌握白国周的“六个三‘班组管理法为重点，即”三勤“勤动脑，勤汇报，勤沟通，”三细“心细，安排工作细，工程质量细，”三到位“；布置工作到位，检查工作到位，隐患处理到位；”三不少“班前检查，班中排查，班后复查不能少；”三必谈“情绪不正常的人必谈，对受到批评的人必谈，每月召开一次谈心会，”三提高“提高安全意识，提高岗位技能，提高团队凝聚力和战斗力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04T01:49:5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