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中层干部年度考核办法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为了加强中层干部队伍建设、强化管理，全面提高中层干部的素质，在中层干部队伍中引入竞争机制。即建立健全中层干部优胜劣汰，能上能下的机制，根据公司实际制定本考核办法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一、考核内容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中层干部年度考核以德、能、勤、绩四个方面进行，采取量化打分的办法进行综合评定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、工作态度（德）：（标准分满分为</w:t>
      </w:r>
      <w:r>
        <w:rPr/>
        <w:t>25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1</w:t>
      </w:r>
      <w:r>
        <w:rPr/>
        <w:t>）坚持四项基本原则，积极宣传党和国家及上级管理部门的各项路线、方针、政策，并在工作中贯彻执行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2</w:t>
      </w:r>
      <w:r>
        <w:rPr/>
        <w:t>）拥护和执行公司及公司总部的决议、决定，积极为领导决策提供合理化的建议或建设性的意见，工作中勇挑重担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3</w:t>
      </w:r>
      <w:r>
        <w:rPr/>
        <w:t>）积极拥护、支持和参与公司的各项改革，模范地执行公司的各项改革方案，关心公司的事业和发展，有高度的事业心和责任感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4</w:t>
      </w:r>
      <w:r>
        <w:rPr/>
        <w:t>）在领导和组织部门工作中，坚持原则，秉公办事，不徇私情，不欺上瞒下，清正廉洁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5</w:t>
      </w:r>
      <w:r>
        <w:rPr/>
        <w:t>）热心为公司和员工服务，识大局、顾大体，个人利益服从组织利益，员工满意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、工作能力（能）：（标准分满分为</w:t>
      </w:r>
      <w:r>
        <w:rPr/>
        <w:t>25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1</w:t>
      </w:r>
      <w:r>
        <w:rPr/>
        <w:t>）模范地履行岗位职责，工作有开拓创新精神，计划性强，检查措施得力，善于及时并实事求是地总结工作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2</w:t>
      </w:r>
      <w:r>
        <w:rPr/>
        <w:t>）能与其他部门搞好协调，主动研究相互需要相互配合的工作，需要共同协商解决的问题，不扯皮不推诿，享有共同名利时，不独占，不抢功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3</w:t>
      </w:r>
      <w:r>
        <w:rPr/>
        <w:t>）能解决部门内部矛盾，出现问题及时解决，矛盾不上交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4</w:t>
      </w:r>
      <w:r>
        <w:rPr/>
        <w:t>）工作效率高，能在分管领导和公司领导班子任务下达的时限内，按时、按质完成工作任务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5</w:t>
      </w:r>
      <w:r>
        <w:rPr/>
        <w:t>）努力钻研业务，积极进取，勇于实践，是本岗位业务骨干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、工作作风（勤）：（标准分满分为</w:t>
      </w:r>
      <w:r>
        <w:rPr/>
        <w:t>25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1</w:t>
      </w:r>
      <w:r>
        <w:rPr/>
        <w:t>）经常亲临一线，调查研究，掌握所负责工作的第一手资料，能亲自参加或操作具体的工作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2</w:t>
      </w:r>
      <w:r>
        <w:rPr/>
        <w:t>）在工作中能主动向主管领导常请示、常汇报，有解决问题的方法或处理问题的方案，处理问题及时果断，但不武断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3</w:t>
      </w:r>
      <w:r>
        <w:rPr/>
        <w:t>）能组织所属部门员工经常研究工作，总结工作经验教训，探索新的工作方法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4</w:t>
      </w:r>
      <w:r>
        <w:rPr/>
        <w:t>）经常深入群众，主动做所属员工的思想政治工作，调动他们工作的积极性、主动性和创造性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5</w:t>
      </w:r>
      <w:r>
        <w:rPr/>
        <w:t>）模范地遵守公司的各项规章制度和劳动纪律，经常地对照检查自己，勇于开展批评与自我批评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、工作业绩（绩）：（标准分满分为</w:t>
      </w:r>
      <w:r>
        <w:rPr/>
        <w:t>25</w:t>
      </w:r>
      <w:r>
        <w:rPr/>
        <w:t>分）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1</w:t>
      </w:r>
      <w:r>
        <w:rPr/>
        <w:t>）所领导的部门在公司的政治、管理和经营等项工作中，成绩突出，在公司的改革、建设、发展中走在前列，经常被评为先进部门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2</w:t>
      </w:r>
      <w:r>
        <w:rPr/>
        <w:t>）工作得到公司领导班子肯定或得到上级主管部门的表彰、表扬和肯定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3</w:t>
      </w:r>
      <w:r>
        <w:rPr/>
        <w:t>）重视思想政治工作，所领导的部室人员思想过硬，在公司改革等重大事件中，态度积极，无大的思想波动及对立情绪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4</w:t>
      </w:r>
      <w:r>
        <w:rPr/>
        <w:t>）重视部门两个文明建设，所领导的部室在公司精神文明建设中发挥重要作用，成绩突出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（</w:t>
      </w:r>
      <w:r>
        <w:rPr/>
        <w:t>5</w:t>
      </w:r>
      <w:r>
        <w:rPr/>
        <w:t>）在工作中坚持精减效能的原则，厉行节约，少花钱多办事，在创收或节资中取得成绩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二、考核办法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对每位中层干部按考核内容实行量化打分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1</w:t>
      </w:r>
      <w:r>
        <w:rPr/>
        <w:t>、召开部门员工会议，在部门员工中进行测评，量化考核得分占综合得分的</w:t>
      </w:r>
      <w:r>
        <w:rPr/>
        <w:t>25%</w:t>
      </w:r>
      <w:r>
        <w:rPr/>
        <w:t>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2</w:t>
      </w:r>
      <w:r>
        <w:rPr/>
        <w:t>、召开员工大会，中层干部述职之后全体员工对中层干部进行民主测评，量化考核得分占综合得分的</w:t>
      </w:r>
      <w:r>
        <w:rPr/>
        <w:t>25%</w:t>
      </w:r>
      <w:r>
        <w:rPr/>
        <w:t>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3</w:t>
      </w:r>
      <w:r>
        <w:rPr/>
        <w:t>、召开中层干部会议，由中层干部互相进行民主测评，量化考核得分占综合得分的</w:t>
      </w:r>
      <w:r>
        <w:rPr/>
        <w:t>25%</w:t>
      </w:r>
      <w:r>
        <w:rPr/>
        <w:t>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4</w:t>
      </w:r>
      <w:r>
        <w:rPr/>
        <w:t>、召开经理办公会议，由领导班子成员对中层干部进行考核评价，考核评价分占综合得分的</w:t>
      </w:r>
      <w:r>
        <w:rPr/>
        <w:t>25%</w:t>
      </w:r>
      <w:r>
        <w:rPr/>
        <w:t>；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</w:t>
      </w:r>
      <w:r>
        <w:rPr/>
        <w:t>5</w:t>
      </w:r>
      <w:r>
        <w:rPr/>
        <w:t>、综合考核得分分为四等，考核综合为</w:t>
      </w:r>
      <w:r>
        <w:rPr/>
        <w:t>90--100</w:t>
      </w:r>
      <w:r>
        <w:rPr/>
        <w:t>分的为优秀，考核得分为</w:t>
      </w:r>
      <w:r>
        <w:rPr/>
        <w:t>70--89</w:t>
      </w:r>
      <w:r>
        <w:rPr/>
        <w:t>分的为合格，考核得分为</w:t>
      </w:r>
      <w:r>
        <w:rPr/>
        <w:t>60--69</w:t>
      </w:r>
      <w:r>
        <w:rPr/>
        <w:t>分的为基本合格，考核得分为</w:t>
      </w:r>
      <w:r>
        <w:rPr/>
        <w:t>60</w:t>
      </w:r>
      <w:r>
        <w:rPr/>
        <w:t>分以下的为不合格。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三、奖惩办法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　　中层干部的考核是一项政策性很强的工作，具有严肃性，搞好中层干部的考核，落实考核后的奖惩是考核的关键。通过中层干部考核，成绩优秀者，作为今后提拔晋升的依据，并作为公司年度评优的重要依据，达不到优秀者原则上不能评为年度先进个人；考核为合格者，鼓励努力工作，向优秀者看齐；考核为基本合格者，由主管领导进行戒勉谈话，限期整改；考核为不合格者，经经理办公会议研究讨论予以降职使用或免职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3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02T01:55:57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