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指定仲裁员函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＿＿＿＿＿＿仲裁委员会：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在我方与＿＿＿＿＿＿争议案件仲裁中，我方指定贵会仲裁员＿＿＿＿＿为仲裁庭组成人员。特此函告。　　　　　　　　　　　　　　　　　　　　　　　　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当事人：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年　月　日</w:t>
      </w:r>
      <w:r>
        <w:rPr>
          <w:rFonts w:eastAsia="Times New Roman"/>
          <w:sz w:val="21"/>
        </w:rPr>
        <w:t xml:space="preserve"> 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1-30T07:55:35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