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个体工商户定额核定审批表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纳税人名称：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┌────┬───────┬─────────────┬───┬─────────┬──────┐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纳税人识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业主姓名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电　话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别号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───┼───────┼───────┬─────┴───┴─────────┴──────┤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经营地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核定期限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年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日至　年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月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日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───┼─┬─────┴───┬───┴─────┬───┬─────────────┬──┤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应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合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项目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纳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┬───────┼───────┬─┼─┬─┼─────┬───────┤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经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额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率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率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额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营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率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额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率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额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额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─┬─┼─┼─┼───────┼───────┼─┼─┼─┼─────┼───────┼──┤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│ </w:t>
      </w:r>
      <w:r>
        <w:rPr>
          <w:b w:val="false"/>
          <w:i w:val="false"/>
          <w:color w:val="000000"/>
          <w:sz w:val="21"/>
          <w:shd w:fill="FFFFFF" w:val="clear"/>
        </w:rPr>
        <w:t>业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│ </w:t>
      </w:r>
      <w:r>
        <w:rPr>
          <w:b w:val="false"/>
          <w:i w:val="false"/>
          <w:color w:val="000000"/>
          <w:sz w:val="21"/>
          <w:shd w:fill="FFFFFF" w:val="clear"/>
        </w:rPr>
        <w:t>户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│ </w:t>
      </w:r>
      <w:r>
        <w:rPr>
          <w:b w:val="false"/>
          <w:i w:val="false"/>
          <w:color w:val="000000"/>
          <w:sz w:val="21"/>
          <w:shd w:fill="FFFFFF" w:val="clear"/>
        </w:rPr>
        <w:t>自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│ </w:t>
      </w:r>
      <w:r>
        <w:rPr>
          <w:b w:val="false"/>
          <w:i w:val="false"/>
          <w:color w:val="000000"/>
          <w:sz w:val="21"/>
          <w:shd w:fill="FFFFFF" w:val="clear"/>
        </w:rPr>
        <w:t>报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─┴─┼─┴─┴───────┼───────┴─┴─┴─┼─────┴───────┼──┤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定额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上期定额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上期月均开具普通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比对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发票应税金额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──────────┼─────────────┼─────────────┼──┤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───┼─┬─────────┼─────────┬───┴───┬─────────┼──┤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应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税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合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项目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纳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税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┬───────┼───────┬─┼─┬─────┼─┬───────┤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经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额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率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额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税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税额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营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率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额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率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率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额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─┬─┼─┼─┼───────┼───────┼─┼─┼─────┼─┼───────┼──┤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主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税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1 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机关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核定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┼─┼─┼───────┼───────┼─┼─┼─────┼─┼───────┼──┤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2 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─┴─┼─┴─┴───────┴───────┴─┴─┴─────┴─┴───────┴──┤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管理环节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经办人：　　　　负责人：　　　　（签章）　　　　　　　年　月　日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意见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───┼──────────────────────────────────────────┤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主管税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（签章）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机关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负责人：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年　月　日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意见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├────┼──────────────────────────────────────────┤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县（市）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（签章）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级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t>负责人：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</w:rPr>
        <w:t>年　月　日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税务机关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意见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t>　　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│</w:t>
      </w: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</w:rPr>
        <w:t>└────┴──────────────────────────────────────────┘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b w:val="false"/>
          <w:i w:val="false"/>
          <w:color w:val="000000"/>
          <w:sz w:val="21"/>
          <w:shd w:fill="FFFFFF" w:val="clear"/>
        </w:rPr>
        <w:br/>
      </w:r>
      <w:r>
        <w:rPr>
          <w:b w:val="false"/>
          <w:i w:val="false"/>
          <w:color w:val="000000"/>
          <w:sz w:val="21"/>
          <w:shd w:fill="FFFFFF" w:val="clear"/>
        </w:rPr>
        <w:t>　　</w:t>
      </w:r>
    </w:p>
    <w:p>
      <w:pPr>
        <w:pStyle w:val="Normal"/>
        <w:spacing w:lineRule="auto" w:line="360"/>
        <w:jc w:val="left"/>
        <w:rPr/>
      </w:pP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填表时间：　　年　 月　 日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注：本表一式三份，一份纳税人留存、主管税务机关和县（市）级税务机关各留存一份。</w:t>
      </w:r>
      <w:r>
        <w:rPr>
          <w:rFonts w:eastAsia="Times New Roman"/>
          <w:sz w:val="21"/>
        </w:rPr>
        <w:t xml:space="preserve"> </w:t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588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4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1-28T05:52:44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