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个人独资企业变更登记申请书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企业名称：　　　　　　　　　　　　　　　（盖章）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网址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www.gzaic.gov.cn 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咨询电话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广州市工商行政管理局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广州市工商局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本企业申请变更登记，承诺本申请书所填内容及所有提交的文件、证件是真实的、有效的，符合国家有关法律法规的规定，并承担因材料虚假所引发的一切法律责任。所提交的文件、证件如下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┌─────┬─────────────────────────┬──────────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序号　 │　　　　　　　　　文件、证件名称　　　　　　　　　│　 在对应栏内打钩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⒈　　│投资人签署的《个人独资企业变更登记申请书》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⒉　　│名称核准通知书（变更名称的提交）　　　　　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⒊　　│企业住所使用证明即产权证和租赁合同（变更经营住所的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│提交）　　　　　　　　　　　　　　　　　　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⒋　　│投资人的身份证明、计生证、暂住证（非广州市户口人员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│）和壹寸免冠近照一张；（如变更投资人提交）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⒌　　│营业执照正、副本　　　　　　　　　　　　　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⒍　　│法律、行政法规规定须报经有关部门审批的业务的有关批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│准文件　　　　　　　　　　　　　　　　　　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┼─────────────────────────┼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⒎　　│登记机关要求提交的其他文件　　　　　　　　　　　　│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┴─────────────────────────┴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谨此确认。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投资人：（签字）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联系电话：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年　　　月　　　日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填写须知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申请人应仔细阅读《个人独资企业法》的有关规定及本申请书每页注解说明；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　　│　　　　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提交的文件、证件应当使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a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纸以及资料中提交复印件的必须核对原件；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 xml:space="preserve">　　│　　　　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所填内容不应涂改，如不慎错填，应在修改处加盖投资人印章或按手印。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填写本申请书应当字迹工整，并使用钢笔、签字笔或毛笔填写或签字。　　　　　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注意事项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登记机关收到申请人提交的文件材料后进行查验，在“对应”栏中打钩。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企业住所证明：投资人自有的住所，应当提交房管部门出具的产权证明；租用他人的场所，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应当提交租赁协协议及产权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证明。企业住所不是其生产经营场所的，投资人除了提交企业住所证明外，还应当提交生产经营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场所的证明。投资人人自有的经营场所，应当提交房管部门出具的产权证明；租用他人的场所，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应当提交租赁协议及产权证明。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申请人是指向登记机关提出设立登记申请的人。申请人是投资人的，应提交投资人的身份证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明；申请人是投资人委托代理人的，应提交投资人的委托书和代理人的身份证明或资格证明。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首问责任人审查情况：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┬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责任人签字：　　　　　　　　年　 月│申请人签字确认：　　　　　　 年　　月　　日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日　　　　　　　　　　　　　　　│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───────┴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注：申请人应当按工商部门经办人提出要求补齐材料，如同一问题多次提出没补齐，由企业投资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人来递交申请材料并说明情况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└──────────────────────────────────────────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个人独资企业变更登记申请表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┌───────┬────────────────┬────────────────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项　 目　　│　　　　 原核准登记事项　　　　 │　　　　申请变更登记事项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企业名称　 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企业住所　 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投资人姓名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投资人居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经营范围　 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及方式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出资额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经营期限　 │　　　　　　 年　 月　 日止　　 │　　　　　　年　 月　 日止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出资方式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以个人财产出资；　　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以个人财产出资；　　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├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以家庭共有财产作为个人出资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以家庭共有财产作为个人出资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│家庭成员签名：　　　　　　　　　│家庭成员签名：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┼────────────────┼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有关部门　 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意　 见　　│　　　　　　　　　　　　　　　　│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└───────┴────────────────┴────────────────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注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本表只填写登记事项变更的栏目，登记事项未变的不填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以个人财产出资变更为以家庭共有账产作为个人出资的，家庭成员应在申请变更登记事项的出资方式栏签名。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投　资　人　履　历　表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┌────────┬───────────┬───────────┬──────┬──────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姓　　 　名　 │　　　　　　　　　　　│　　　 性 　别　　　　│　　　　　　│一 寸 免 冠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┼───────────┼───────────┼──────┤ 照片粘贴处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出 生 日 期　 │　　　　　　　　　　　│　　　 学　 历　　　　│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┼───────────┼───────────┼──────┤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 身份证号码　 │　　　　　　　　　　　│　　　 政治面貌　　　 │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┼───────────┼───────────┼──────┤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居　　　　所　│　　　　　　　　　　　│　　　 联系电话　　　 │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┼───────────┼───────────┼──────┤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现　 地　 址　│　　　　　　　　　　　│　　　 邮政编码　　　 │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┬─────┴─────┬─────┴───────────┴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工 │　　起　止　年　月　　│　　 工　　作　　单　　位　　和　　部　　门　　 │ 职　　　务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作 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简 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历 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───┼────────────────────────┼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　　　　　　　　　│　　　　　　　　　　　　　　　　　　　　　　　　│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┴───────────┴───────────┬────────────┴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 投资人身份证、计划生育证明　　　　　　 │谨此确认，本表所填内容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复印件粘贴处　　　　　　　　　　│不含虚假成份。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│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│投　资　人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│签　　 字　　　　　　　　　　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　　　　　　　　　　　　　　　│　　　　　 年　 月　 日　　　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└──────────────────────────┴───────────────────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注：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本表仅在变更投资人时填写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简历自法定代表人参加工作后的时间填写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投资人属外地户口的，应提交具有一年以上的广州市暂住证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“居所”填写投资人身份证地址。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、“现住所”填写投资人现在的住所，由投资人申报。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个人独资企业变更登记审核表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（由登记机关填写）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┌──────┬─────────────────────────────────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企 业 名 称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企 业 住 所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投资人姓名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投资人居所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经 营 范 围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及　方　式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出　资　额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出资方式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经营期限　│年　 月　 日止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初 审 意 见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 签字：　　　　　　　　　　　　　　　　　　　　年　月　日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┼───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核 定 结果 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　　　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│ 签字：　　　　　　　　　　　　　　　　　　　　年　月　日　　　　 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└──────┴─────────────────────────────────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说明：依照《中华人民共和国个人独资企业法人》的规定，出资额和出资方式由投资人申报。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核发《个人独资营业执照》及归档情况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/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┌───────────┬──────────┬─────────┬─────────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执 照 注 册 号　　│　　　　　　　　　　│　执 照 校 对 人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┼──────────┼───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打 照　 人　　　│　　　　　　　　　　│　执 照 副 本 数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┬────────┼──────────┼───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领 │　　签　 字　　 │　　　　　　　　　　│　缴 纳 登 记 费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┼──────────┼───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照 │　　日　 期　　 │　　　　　　　　　　│　缴 纳 副 本 费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┼──────────┼───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 人 │　　电　 话　　 │　　　　　　　　　　│　 镜　 框　 费　 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──────┼──────────┼───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　　身份证号　　│　　　　　　　　　　│　 公　 告　 费　 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├──┬─────┴──────────┼──┬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 发 │　　　　　　　　　　　　　　　　│ 发 │　 签 字　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 票 │　　　　　　　　　　　　　　　　│ 照 ├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│ 号 │　　　　　　　　　　　　　　　　│ 人 │　 日 期　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┴──┴─────┬──────────┴──┼──────┼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装 订 档 案 人　　│　　　　　　　　　　　　　│　 日 期　　│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┼─────────────┴──────┴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 设 立 登 记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 注 册 文 件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 、 证 件 的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　　　　　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 归 档 情 况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├───────────┼──────────────────────────────┤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│　　　 备　 注　　　　│　　　　　　　　　　　　　　　　　　　　　　　　　　　　　　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└───────────┴──────────────────────────────┘</w:t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4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1-28T01:12:3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