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lang w:eastAsia="zh-CN"/>
        </w:rPr>
      </w:pPr>
      <w:r>
        <w:rPr>
          <w:lang w:eastAsia="zh-CN"/>
        </w:rPr>
        <w:t>收取保证金通知书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┌────────────────────────────────────────┐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（此处印制公安机关名称）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收取保证金通知书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×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公（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）行收通字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[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]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第　号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案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由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_________________________________________________________________________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保证金交纳人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____________________________________________________________________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金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额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_________________________________________________________________________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收取银行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________________________________________________________________________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承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办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人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________________________________________________________________________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批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准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人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________________________________________________________________________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填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发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人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________________________________________________________________________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填发日期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________________________________________________________________________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└────────────────────────────────────────┘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存根</w:t>
      </w: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┌────────────────────────────────────────┐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（此处印制公安机关名称）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收取保证金通知书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　　　　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×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公（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）行收通字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[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]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第　号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______________________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银行：　　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请协助收取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___________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应交纳的保证金共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______________________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元（大写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_________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___________________________________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）。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　　　　　　　　　　（公安机关印章）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　　　　　　　　　　　年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月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日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　　　　　　　　　　　　　　　　　　　　　　　　　　　　　　　　　　　　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│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eastAsia="Times New Roman"/>
          <w:b w:val="false"/>
          <w:i w:val="false"/>
          <w:color w:val="000000"/>
          <w:sz w:val="21"/>
          <w:shd w:fill="FFFFFF" w:val="clear"/>
          <w:lang w:eastAsia="zh-CN"/>
        </w:rPr>
        <w:t>└────────────────────────────────────────┘</w:t>
      </w:r>
    </w:p>
    <w:p>
      <w:pPr>
        <w:pStyle w:val="Normal"/>
        <w:shd w:fill="FFFFFF" w:val="clear"/>
        <w:kinsoku w:val="true"/>
        <w:autoSpaceDE w:val="true"/>
        <w:spacing w:lineRule="auto" w:line="360"/>
        <w:jc w:val="left"/>
        <w:rPr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b w:val="false"/>
          <w:i w:val="false"/>
          <w:color w:val="000000"/>
          <w:sz w:val="21"/>
          <w:shd w:fill="FFFFFF" w:val="clear"/>
          <w:lang w:eastAsia="zh-CN"/>
        </w:rPr>
        <w:br/>
      </w:r>
      <w:r>
        <w:rPr>
          <w:b w:val="false"/>
          <w:i w:val="false"/>
          <w:color w:val="000000"/>
          <w:sz w:val="21"/>
          <w:shd w:fill="FFFFFF" w:val="clear"/>
          <w:lang w:eastAsia="zh-CN"/>
        </w:rPr>
        <w:t>　　</w:t>
      </w:r>
    </w:p>
    <w:p>
      <w:pPr>
        <w:pStyle w:val="Normal"/>
        <w:spacing w:lineRule="auto" w:line="360"/>
        <w:jc w:val="left"/>
        <w:rPr/>
      </w:pPr>
      <w:r>
        <w:rPr>
          <w:sz w:val="21"/>
        </w:rPr>
        <w:br/>
      </w: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此文书由保证金交纳人交银行</w:t>
      </w:r>
      <w:r>
        <w:rPr>
          <w:rFonts w:eastAsia="Times New Roman"/>
          <w:sz w:val="21"/>
          <w:lang w:eastAsia="zh-CN"/>
        </w:rPr>
        <w:t xml:space="preserve"> 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5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1899-12-30T00:00:00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