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eastAsia="zh-CN"/>
        </w:rPr>
      </w:pPr>
      <w:r>
        <w:rPr>
          <w:lang w:eastAsia="zh-CN"/>
        </w:rPr>
        <w:t>刑事卷宗</w:t>
      </w:r>
      <w:r>
        <w:rPr>
          <w:lang w:eastAsia="zh-CN"/>
        </w:rPr>
        <w:t>(</w:t>
      </w:r>
      <w:r>
        <w:rPr>
          <w:lang w:eastAsia="zh-CN"/>
        </w:rPr>
        <w:t>封面</w:t>
      </w:r>
      <w:r>
        <w:rPr>
          <w:lang w:eastAsia="zh-CN"/>
        </w:rPr>
        <w:t>)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┌────────────────────────────┐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人民法院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刑事　　　卷宗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正　　卷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──────────────────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年度　　　　字第　　　号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────┬─────────────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案　　由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─┬──┼─────────────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称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诉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谓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讼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和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双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├──┼─────────────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姓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方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名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的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─┴──┼───────┬────┬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审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判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长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员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员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书　记　员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────┼───────┼────┼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┬───┴───────┼──┬─┴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收案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结案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日期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年　　月　　日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日期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年　　月　　日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┼───────────┼──┼──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原审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有关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法院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案号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┼────┬─┬────┴┬─┴┬─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二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复再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审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审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核审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结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结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│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结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果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果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│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果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┼────┴─┴─────┴┬─┴┬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归档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年　　月　　日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保管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日期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期限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└──┴─────────────┴──┴────────┘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┌───┬───┬───┐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全宗号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目录号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案卷号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─┼───┼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└───┴───┴───┘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法院刑事诉讼文书样式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53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2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┌────────────────────────────┐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人民法院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刑事　　　卷宗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副　　卷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──────────────────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年度　　　　字第　　　号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────┬─────────────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案　　由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─┬──┼─────────────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称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诉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谓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讼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和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双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├──┼─────────────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姓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方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名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的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─┴──┼───────┬────┬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审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判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长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员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员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书　记　员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────┼───────┼────┼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┬───┴───────┼──┬─┴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收案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结案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日期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年　　月　　日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日期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年　　月　　日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┼───────────┼──┼──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原审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有关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法院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案号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┼────┬─┬────┴┬─┴┬─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二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复再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审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审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核审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结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结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│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结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果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果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│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果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┼────┴─┴─────┴┬─┴┬─────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归档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年　　月　　日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保管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日期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期限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└──┴─────────────┴──┴────────┘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┌───┬───┬───┐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全宗号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目录号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案卷号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├───┼───┼───┤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└───┴───┴───┘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样式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53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的说明　　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一、本样式供刑事诉讼的一审、二审、复核、再审案件通用。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二、本样式封面的案由以下，应当根据不同性质的案件，填写诉讼双方的称谓及姓名或者名称。如：刑事公诉的一审案件，应当填写“公诉机关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×××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人民检察院”，另起一行填写“被告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×××”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。二审案件，检察机关抗诉的，应当填写“抗诉机关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×××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人民检察院”，另起一行填写“原审被告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×××”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；被告人上诉的，填写“上诉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×××”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刑事自诉的一审案件，应当填写“自诉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×××”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，另起一行填写“原审被告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×××”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。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再审案件，如系检察机关抗诉的，写“抗诉机关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×××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人民检察院”；以下写当事人的原审称谓。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三、独任审判的，独任审判员可以在封面的审判人员栏的第二格内署名。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四、副卷应当随同正卷一并归档。</w:t>
      </w:r>
      <w:r>
        <w:rPr>
          <w:rFonts w:eastAsia="Times New Roman"/>
          <w:sz w:val="21"/>
          <w:lang w:eastAsia="zh-CN"/>
        </w:rPr>
        <w:t xml:space="preserve"> 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4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1899-12-30T00:00:00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