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8"/>
      </w:tblGrid>
      <w:tr>
        <w:trPr>
          <w:trHeight w:val="750" w:hRule="atLeast"/>
        </w:trPr>
        <w:tc>
          <w:tcPr>
            <w:tcW w:w="1150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GB</w:t>
            </w:r>
            <w:r>
              <w:rPr>
                <w:rFonts w:ascii="宋体;SimSun" w:hAnsi="宋体;SimSun" w:cs="宋体;SimSun"/>
                <w:kern w:val="0"/>
                <w:sz w:val="24"/>
              </w:rPr>
              <w:t>颜色表</w:t>
            </w:r>
            <w:r>
              <w:rPr>
                <w:rFonts w:cs="宋体;SimSun" w:ascii="宋体;SimSun" w:hAnsi="宋体;SimSun"/>
                <w:kern w:val="0"/>
                <w:sz w:val="24"/>
              </w:rPr>
              <w:t>,RGB</w:t>
            </w:r>
            <w:r>
              <w:rPr>
                <w:rFonts w:ascii="宋体;SimSun" w:hAnsi="宋体;SimSun" w:cs="宋体;SimSun"/>
                <w:kern w:val="0"/>
                <w:sz w:val="24"/>
              </w:rPr>
              <w:t>色谱</w:t>
            </w:r>
          </w:p>
        </w:tc>
      </w:tr>
      <w:tr>
        <w:trPr/>
        <w:tc>
          <w:tcPr>
            <w:tcW w:w="115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tbl>
            <w:tblPr>
              <w:tblW w:w="11492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6"/>
              <w:gridCol w:w="5686"/>
            </w:tblGrid>
            <w:tr>
              <w:trPr>
                <w:trHeight w:val="32767" w:hRule="atLeast"/>
              </w:trPr>
              <w:tc>
                <w:tcPr>
                  <w:tcW w:w="5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760" w:type="dxa"/>
                    <w:jc w:val="center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878"/>
                    <w:gridCol w:w="2183"/>
                    <w:gridCol w:w="1577"/>
                    <w:gridCol w:w="1122"/>
                  </w:tblGrid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顏色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英文名稱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RGB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16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色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AF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Snow 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50 25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AFA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8F8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hostWhit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8 248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8F8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WhiteSmok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5 245 24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5F5F5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ainsboro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220 220 220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CDCDC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AF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FloralWhit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50 24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AF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DF5E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ldLac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3 245 23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DF5E6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AF0E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n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0 240 23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AF0E6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AEBD7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ntiqueWhit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0 235 21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AEBD7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FD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payaWhip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39 21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EFD5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B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lanchedAlmon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35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EB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4C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isq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28 196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E4C4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DAB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eachPuff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18 18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DAB9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DEA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NavajoWhit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22 17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DEA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4B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occasi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28 18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E4B5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8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ornsilk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48 22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8DC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Ivory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55 24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FF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A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emonChiffo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50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A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5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eashell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45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5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FF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Honeydew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0 255 24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0FFF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5FFF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intCream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5 255 25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5FFFA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zur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0 255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0FF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8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lice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0 248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0F8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6E6F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avender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0 230 25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6E6FA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0F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avenderBlush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40 24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0F5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4E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istyRos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28 22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E4E1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Whit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55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F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lack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0 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000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2F4F4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SlateGray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47 79 7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2F4F4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9696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imGrey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5 105 1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96969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0809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lateGrey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12 128 14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0809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7889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lateGray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19 136 15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78899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EBEB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y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90 190 19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EBEB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3D3D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Gray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11 211 21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3D3D3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19197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idnight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 25 112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19197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Navy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0 12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008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495E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ornflower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0 149 237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495E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83D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Slate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72 61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83D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A5A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late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6 90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A5A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B68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Slate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3 104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B68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470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late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2 112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470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00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0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00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169E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Royal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65 105 22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169E1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00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Blue 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0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00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1E90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odger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30 144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1E90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B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eepSky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191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BF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7CEE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ky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5 206 23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7CEE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7CEF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ky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5 206 25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7CEFA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682B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teel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70 130 18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682B4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0C4D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teel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6 196 222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0C4D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ADD8E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3 216 23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ADD8E6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0E0E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owder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6 224 23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0E0E6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AFEE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Turquois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5 238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AFEE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CED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Turquois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06 20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CED1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8D1C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Turquois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72 209 20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8D1CC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0E0D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urquois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64 224 20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0E0D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Cyan 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55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FF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0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Cya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24 255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0FF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F9EA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adetBlu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95 158 16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5F9EA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6CDA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Aquamarin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2 205 17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6CDAA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FFFD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quamarin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7 255 212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FFFD4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64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100 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640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56B2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live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85 107 47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556B2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FBC8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Sea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43 188 14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FBC8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2E8B57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ea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46 139 87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2E8B57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3CB37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Sea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60 179 11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3CB371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20B2A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ea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32 178 17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20B2AA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8FB9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2 251 152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8FB98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FF7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pring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55 127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FF7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CFC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awn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4 252 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CFC0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FF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55 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FF0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FFF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hartreus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7 255 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FFF0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FA9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Spring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50 15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FA9A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ADFF2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enYellow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3 255 47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ADFF2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32CD3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me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50 205 5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32CD32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ACD3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Yellow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4 205 5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ACD32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228B2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ForestGree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34 139 3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228B22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B8E2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liveDrab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7 142 3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B8E23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DB76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Khaki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89 183 107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DB76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8A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Goldenro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32 17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E8AA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AFAD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tGoldenrodYello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0 250 21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AFAD2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E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Yellow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55 22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FE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Yellow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55 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F0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D7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Gold 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15 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D70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DD8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Goldenro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21 13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DD82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AA52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oldenro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18 165 32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AA52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8860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Goldenro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84 134 1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8860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C8F8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RosyBrow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88 143 14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C8F8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5C5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IndianRe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92 92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5C5C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451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addleBrow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69 1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4513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A0522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ienna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60 82 4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A0522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853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Peru 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33 6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853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EB887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urlywoo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22 184 13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EB887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5F5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eig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5 245 22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5F5DC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5DEB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Wheat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5 222 17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5DEB3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4A46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andyBrow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4 164 96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4A46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2B48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Tan 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10 180 14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2B48C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2691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hocolat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10 105 3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2691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2222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Firebrick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8 34 3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22222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A52A2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row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65 42 42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A52A2A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9967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Salmo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3 150 122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9967A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A807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almo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0 128 11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A8072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A07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almo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60 122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A07A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A5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ang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65 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A50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8C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rang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40 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8C0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7F5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oral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27 8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7F5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808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Coral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0 128 12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0808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6347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omato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99 7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6347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45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angeRe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69 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450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00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Red 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0 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000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69B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HotPink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05 18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69B4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149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eepPink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0 147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1493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0C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Pink 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92 20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C0C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B6C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Pink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82 19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B6C1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B709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VioletRe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19 112 147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B7093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0306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aroon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6 48 96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0306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7158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VioletRe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99 21 13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71585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0209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VioletRe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8 32 14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0209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00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agenta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0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00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82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Violet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30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82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DA0D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Plum 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21 160 22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DA0D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A70D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chi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18 112 21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A70D6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A55D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Orchi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86 85 21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A55D3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32C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rchid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3 50 20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932CC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400D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Violet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48 0 21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400D3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A2BE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lueViolet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8 43 226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A2BE2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A020F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urpl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60 32 24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A020F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370D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Purpl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47 112 21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370D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8BFD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histle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16 191 216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8BFD8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AF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now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50 25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AFA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9E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now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33 23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E9E9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C9C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now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201 20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C9C9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898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now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37 137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8989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5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eashell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45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5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5D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eashell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29 222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E5D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C5B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eashell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97 19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C5B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868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eashell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34 13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8682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FD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ntiqueWhit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39 21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EFD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DFC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ntiqueWhit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23 20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DFCC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C0B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ntiqueWhit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92 176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C0B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837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ntiqueWhit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31 12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8378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4C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isqu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28 196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E4C4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D5B7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isqu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13 18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D5B7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B79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isqu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83 15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B79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7D6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isqu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25 107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7D6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DAB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eachPuff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18 18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DAB9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CBA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eachPuff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03 17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CBA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AF9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eachPuff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75 14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AF95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776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eachPuff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19 10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7765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DEA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NavajoWhit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22 17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DEA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CFA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NavajoWhit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07 16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CFA1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B3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NavajoWhit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79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B3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795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NavajoWhit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21 9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795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A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emonChiffon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50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A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9B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emonChiffon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33 19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E9B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C9A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emonChiffon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201 16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C9A5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897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emonChiffon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37 112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897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8D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ornsilk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48 22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8DC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8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ornsilk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32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E8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C8B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ornsilk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200 177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C8B1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887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ornsilk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36 12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8878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Ivory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55 24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FF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Ivory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38 22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EEE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CDC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Ivory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205 19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CDC1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8B8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Ivory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39 13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8B83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FF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Honeydew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0 255 24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0FFF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0EEE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Honeydew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24 238 22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0EEE0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1CDC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Honeydew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93 205 19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1CDC1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38B8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Honeydew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1 139 13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38B83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0F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avenderBlush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40 24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0F5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0E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avenderBlush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24 22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E0E5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C1C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avenderBlush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93 197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C1C5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838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avenderBlush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31 134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8386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4E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istyRos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28 22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E4E1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D5D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istyRos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13 210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D5D2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B7B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istyRos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83 181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B7B5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7D7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istyRos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25 123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7D7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0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zur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0 255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0FF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0EE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zur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24 238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0EE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1CD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zur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93 205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1CD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38B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zur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1 139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38B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36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lateBlu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1 111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36F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A67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lateBlu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2 103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A67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959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lateBlu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5 89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959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73C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lateBlu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71 60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73C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876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RoyalBlu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72 118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876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36E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RoyalBlu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67 110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36E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3A5F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RoyalBlu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58 95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3A5F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2740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RoyalBlu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39 64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2740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00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lu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0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00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00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lu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0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00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00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lu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0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00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00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lu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0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00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1E90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odgerBlu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30 144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1E90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1C86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odgerBlu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8 134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1C86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1874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odgerBlu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4 116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1874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104E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odgerBlu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6 78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104E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3B8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teelBlu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99 184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3B8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CAC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teelBlu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92 172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5CAC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F94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teelBlu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79 148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F94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3664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teelBlu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54 100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3664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B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eepSkyBlu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191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BF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B2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eepSkyBlu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178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B2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9A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eepSkyBlu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154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9A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68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eepSkyBlu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104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68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7CE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kyBlu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5 206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7CE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EC0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kyBlu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6 192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EC0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CA6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kyBlu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8 166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CA6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A70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kyBlu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74 112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A70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0E2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kyBlu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6 226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0E2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A4D3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kyBlu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64 211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A4D3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DB6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kyBlu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41 182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DB6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07B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kyBlu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96 123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07B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6E2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lateGray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98 226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6E2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9D3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lateGray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85 211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9D3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FB6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lateGray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9 182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FB6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C7B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lateGray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8 123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C7B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E1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teelBlu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2 225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AE1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CD2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teelBlu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88 210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CD2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A2B5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teelBlu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62 181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/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A2B5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E7B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teelBlu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10 123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E7B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FE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Blue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91 239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FEF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2DF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Blue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8 223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2DFEE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AC0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Blue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4 192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AC0CD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883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Blue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4 131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8838B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0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Cyan1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24 255 25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0FFFF</w:t>
                        </w:r>
                      </w:p>
                    </w:tc>
                  </w:tr>
                  <w:tr>
                    <w:trPr/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1EE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Cyan2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9 238 238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1EEEE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4CD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Cyan3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80 205 205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4CDCD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A8B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1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Cyan4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2 139 139 </w:t>
                        </w:r>
                      </w:p>
                    </w:tc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A8B8B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5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640" w:type="dxa"/>
                    <w:jc w:val="center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855"/>
                    <w:gridCol w:w="2040"/>
                    <w:gridCol w:w="1650"/>
                    <w:gridCol w:w="1095"/>
                  </w:tblGrid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顏色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英文名稱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RGB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16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色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B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Turquoise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87 255 2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BFFF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AEEE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Turquoise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4 238 2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AEEEE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6CD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Turquoise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0 205 2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6CDC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68B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Turquoise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2 139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68B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8F5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adetBlue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2 245 2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8F5F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EE5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adetBlue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42 229 2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EE5E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AC5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adetBlue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2 197 2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AC5C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386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adetBlue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83 134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5386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F5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urquoise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45 2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F5F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E5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urquoise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29 2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E5E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C5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urquoise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197 2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C5C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86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urquoise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134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86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yan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55 2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FFF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EE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yan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38 2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EEE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CD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yan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05 2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CDC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8B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yan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139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8B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7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SlateGray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1 255 2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7FFF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DEE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SlateGray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41 238 2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DEEE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9CD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SlateGray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1 205 2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9CDC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28B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SlateGray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82 139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528B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FFFD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quamarine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7 255 212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FFFD4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6EEC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quamarine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18 238 19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6EEC6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6CDA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quamarine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2 205 17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6CDAA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58B7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Aquamarine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69 139 116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58B74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1FFC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SeaGreen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93 255 193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1FFC1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4EEB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SeaGreen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80 238 18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4EEB4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BCD9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SeaGreen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5 205 1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BCD9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98B6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SeaGreen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5 139 1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98B6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4FF9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eaGreen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84 255 15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54FF9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EEE9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eaGreen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78 238 14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EEE94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3CD8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eaGreen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67 205 12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3CD8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2E8B57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eaGreen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46 139 8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2E8B57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AFF9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Green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4 255 15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AFF9A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0EE9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Green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44 238 14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0EE9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CCD7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Green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4 205 12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CCD7C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48B5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Green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84 139 8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548B54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FF7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pringGreen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55 12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FF7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EE7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pringGreen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38 11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EE76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CD6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pringGreen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05 102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CD66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8B4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pringGreen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139 6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8B45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FF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en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55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FF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EE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en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38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EE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CD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en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205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CD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8B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en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139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8B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FFF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hartreuse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7 255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FFF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6EE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hartreuse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18 238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6EE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6CD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hartreuse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2 205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6CD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58B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hartreuse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69 139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58B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FF3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liveDrab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92 255 62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0FF3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3EE3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liveDrab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9 238 5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3EE3A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ACD3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liveDrab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4 205 5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ACD3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98B2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liveDrab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5 139 3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98B2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AFF7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liveGreen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2 255 112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AFF7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CEE6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liveGreen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88 238 10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CEE68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A2CD5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liveGreen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62 205 9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A2CD5A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E8B3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liveGreen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10 139 61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E8B3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68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Khaki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46 143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68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68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Khaki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30 133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E685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C67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Khaki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98 11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C673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864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Khaki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34 7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864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C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Goldenrod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36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EC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DC8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Goldenrod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20 13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DC8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BE7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Goldenrod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90 112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BE7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814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Goldenrod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29 76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814C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E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Yellow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55 22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FE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D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Yellow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38 20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EED1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CDB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Yellow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205 18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CDB4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8B7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Yellow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39 122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8B7A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Yellow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55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FF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Yellow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38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EE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CD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Yellow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205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CD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8B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Yellow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39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8B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D7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old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15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D7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C9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old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01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C9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AD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old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73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AD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75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old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17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75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12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oldenrod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93 3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C125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B42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oldenrod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80 3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B42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9B1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oldenrod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55 2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9B1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691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oldenrod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05 2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6914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B90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Goldenrod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85 1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B90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AD0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Goldenrod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73 1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AD0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950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Goldenrod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49 12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950C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65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Goldenrod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01 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65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1C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RosyBrown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93 193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C1C1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B4B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RosyBrown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80 18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B4B4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9B9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RosyBrown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55 1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9B9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696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RosyBrown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05 1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696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6A6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IndianRed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06 106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6A6A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636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IndianRed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99 9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6363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555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IndianRed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85 8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5555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3A3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IndianRed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58 5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3A3A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8247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ienna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30 71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8247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794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ienna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21 66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794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683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ienna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04 5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683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472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ienna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71 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4726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D39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urlywood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11 1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D39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C59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urlywood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97 14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C591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AA7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urlywood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70 12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AA7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735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urlywood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15 8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7355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7B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Wheat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31 186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E7BA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D8A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Wheat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16 17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D8A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BA9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Wheat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86 15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BA96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7E6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Wheat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26 102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7E66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A54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Tan1 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65 7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A54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9A4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Tan2 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54 73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9A4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853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Tan3 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33 63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853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5A2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Tan4 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90 43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5A2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7F2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hocolate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27 36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7F24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7621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hocolate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18 33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7621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661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hocolate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02 2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661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451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hocolate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69 1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4513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303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Firebrick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48 4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303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2C2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Firebrick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44 4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2C2C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262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Firebrick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38 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2626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1A1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Firebrick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26 26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1A1A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404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rown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64 6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404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3B3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rown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59 5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3B3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333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rown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51 51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3333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232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Brown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35 3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2323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8C6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almon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40 1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8C6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826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almon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30 9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826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705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almon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12 8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7054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4C3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Salmon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76 5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4C3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A07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almon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60 122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A07A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957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almon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49 11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957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816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almon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29 9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816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574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Salmon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87 66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574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A5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ange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65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A5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9A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ange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54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9A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85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ange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33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85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5A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ange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90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5A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7F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range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27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7F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76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range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18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76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66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range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02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66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45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range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69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45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725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oral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14 86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7256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6A5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oral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06 8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6A5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5B4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oral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91 6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5B45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3E2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Coral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62 4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3E2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6347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omato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99 71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6347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5C4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omato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92 66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5C4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4F3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omato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79 5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4F3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362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omato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54 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3626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45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angeRed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69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45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40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angeRed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64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40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37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angeRed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55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37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25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angeRed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37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25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00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Red1 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0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00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00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Red2 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0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00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00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Red3 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0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00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00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Red4 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0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00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149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eepPink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0 14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1493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128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eepPink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8 13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128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107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eepPink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6 11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1076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0A5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eepPink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0 8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0A5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6EB4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HotPink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10 18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6EB4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6AA7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HotPink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06 16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6AA7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609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HotPink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96 14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609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3A6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HotPink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58 9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3A6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B5C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ink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81 19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B5C5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A9B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ink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69 18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A9B8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919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ink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45 15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919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636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ink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99 10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636C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AEB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Pink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74 18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AEB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A2A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Pink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62 173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A2A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8C9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Pink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40 14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8C95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5F6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Pink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95 101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5F65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82A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VioletRed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30 171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82A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799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VioletRed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21 15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799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688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VioletRed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04 13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688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475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aleVioletRed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71 93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475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34B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aroon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52 17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34B3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30A7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aroon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48 16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30A7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299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aroon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41 14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299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1C6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aroon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28 9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1C6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3E9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VioletRed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62 15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3E96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3A8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VioletRed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58 14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3A8C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327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VioletRed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50 12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3278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225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VioletRed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34 82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225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00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agenta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0 2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00F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00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agenta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0 2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00E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00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agenta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0 2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00C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00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agenta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0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00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83FA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chid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31 25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83FA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7AE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chid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22 233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7AE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69C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chid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05 201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69C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478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Orchid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71 13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478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BB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lum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187 2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BBF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AE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lum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174 2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AEE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96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lum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50 2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96C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66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lum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02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66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066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Orchid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24 102 2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066F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15F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Orchid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9 95 2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D15FE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452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Orchid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80 82 2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452C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A37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Orchid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2 55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A37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F3E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rchid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91 62 2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F3EF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23A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rchid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8 58 2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23AE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A32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rchid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4 50 2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A32C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822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Orchid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4 34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822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B30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urple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5 48 2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B30F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12C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urple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45 44 2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12CE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7D26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urple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25 38 2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7D26C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51A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Purple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85 26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551A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AB82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Purple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71 130 2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AB82F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F79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Purple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9 121 2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F79E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968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Purple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7 104 2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968C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5D47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MediumPurple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93 71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5D47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1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histle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55 225 25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FFE1F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D2EE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histle2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8 210 23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ED2EE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DB5CD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histle3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5 181 2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DB5CD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7B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Thistle4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123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7B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1C1C1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y1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8 28 28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1C1C1C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363636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y2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54 54 5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363636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4F4F4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y3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79 79 7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4F4F4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69696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y4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05 105 105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69696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28282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y5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0 130 13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28282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C9C9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y6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56 156 156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C9C9C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B5B5B5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ey7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81 181 181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B5B5B5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FCFC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ay8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07 207 207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CFCFCF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8E8E8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gray91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232 232 232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E8E8E8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A9A9A9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Grey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69 169 16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A9A9A9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00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Blue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0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00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8B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Cyan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0 139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008B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008B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Magenta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0 139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008B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8B000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DarkRed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39 0 0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8B0000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0EE90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  <w:t>　</w:t>
                        </w:r>
                      </w:p>
                    </w:tc>
                    <w:tc>
                      <w:tcPr>
                        <w:tcW w:w="20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LightGreen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 xml:space="preserve">144 238 144 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</w:rPr>
                          <w:t>#90EE90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5:49:00Z</dcterms:created>
  <dc:creator>Lenovo User</dc:creator>
  <dc:description/>
  <cp:keywords/>
  <dc:language>en-US</dc:language>
  <cp:lastModifiedBy>Lenovo User</cp:lastModifiedBy>
  <dcterms:modified xsi:type="dcterms:W3CDTF">2013-05-04T15:50:00Z</dcterms:modified>
  <cp:revision>1</cp:revision>
  <dc:subject/>
  <dc:title>RGB颜色表,RGB色谱</dc:title>
</cp:coreProperties>
</file>